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pstillingpunkttegn"/>
        <w:numPr>
          <w:ilvl w:val="0"/>
          <w:numId w:val="0"/>
        </w:numPr>
        <w:ind w:left="0" w:hanging="0"/>
        <w:rPr>
          <w:szCs w:val="24"/>
          <w:u w:val="single"/>
        </w:rPr>
      </w:pPr>
      <w:r>
        <w:rPr>
          <w:szCs w:val="24"/>
          <w:u w:val="single"/>
        </w:rPr>
      </w:r>
      <w:bookmarkStart w:id="0" w:name="OLE_LINK2"/>
      <w:bookmarkStart w:id="1" w:name="OLE_LINK1"/>
      <w:bookmarkStart w:id="2" w:name="OLE_LINK2"/>
      <w:bookmarkStart w:id="3" w:name="OLE_LINK1"/>
    </w:p>
    <w:p>
      <w:pPr>
        <w:pStyle w:val="Opstillingpunkttegn"/>
        <w:numPr>
          <w:ilvl w:val="0"/>
          <w:numId w:val="0"/>
        </w:numPr>
        <w:ind w:left="0" w:hanging="0"/>
        <w:rPr>
          <w:b/>
          <w:b/>
          <w:szCs w:val="24"/>
          <w:u w:val="double"/>
        </w:rPr>
      </w:pPr>
      <w:r>
        <w:rPr>
          <w:b/>
          <w:szCs w:val="24"/>
          <w:u w:val="double"/>
        </w:rPr>
        <w:t>Point-to-Point response to comments from Jan van de Loo</w:t>
      </w:r>
    </w:p>
    <w:p>
      <w:pPr>
        <w:pStyle w:val="Opstillingpunkttegn"/>
        <w:numPr>
          <w:ilvl w:val="0"/>
          <w:numId w:val="0"/>
        </w:numPr>
        <w:ind w:left="0" w:hanging="0"/>
        <w:rPr>
          <w:szCs w:val="24"/>
          <w:u w:val="single"/>
        </w:rPr>
      </w:pPr>
      <w:r>
        <w:rPr>
          <w:szCs w:val="24"/>
          <w:u w:val="single"/>
        </w:rPr>
        <w:t>Please, find below a non-exhaustive list with remarks on the PAR:</w:t>
      </w:r>
    </w:p>
    <w:p>
      <w:pPr>
        <w:pStyle w:val="Opstillingpunkttegn"/>
        <w:numPr>
          <w:ilvl w:val="0"/>
          <w:numId w:val="0"/>
        </w:numPr>
        <w:ind w:left="0" w:hanging="0"/>
        <w:rPr/>
      </w:pPr>
      <w:r>
        <w:rPr>
          <w:b/>
          <w:szCs w:val="24"/>
        </w:rPr>
        <w:t xml:space="preserve">Several groups have successfully performed screening assays in different in vitro models using the NKI siRNA library (and other libraries), but will the resulting targets be truly validated? Validation efforts should be stepped up and include existing mouse tumour models within, and if necessary obtained outside of the consortium (for example for partner ISREC2 in WP6). See also INTACT's specific objective 3: " To use existing and generate novel mouse models and non-invasive tumour imaging to validate and assay cancer gene function </w:t>
      </w:r>
      <w:r>
        <w:rPr>
          <w:b/>
          <w:i/>
          <w:iCs/>
          <w:szCs w:val="24"/>
        </w:rPr>
        <w:t xml:space="preserve">in vivo </w:t>
      </w:r>
      <w:r>
        <w:rPr>
          <w:b/>
          <w:szCs w:val="24"/>
        </w:rPr>
        <w:t>and to develop new treatment modalities." The SMEs could have been more instrumental in this important but unfulfilled INTACT objective. Apart from one partner, no patent protection has been sought since the start of INTACT.</w:t>
      </w:r>
    </w:p>
    <w:p>
      <w:pPr>
        <w:pStyle w:val="Opstillingpunkttegn"/>
        <w:numPr>
          <w:ilvl w:val="0"/>
          <w:numId w:val="0"/>
        </w:numPr>
        <w:ind w:left="0" w:hanging="0"/>
        <w:rPr>
          <w:szCs w:val="24"/>
        </w:rPr>
      </w:pPr>
      <w:r>
        <w:rPr>
          <w:szCs w:val="24"/>
        </w:rPr>
        <w:t xml:space="preserve">We are most certainly continuing to work on the genes identified in the various WPs. Importantly, as was also discussed at the meeting in Copenhagen in January 2007, validation of target genes is difficult and takes time.  Please also see answers to the specific questions below.  </w:t>
      </w:r>
    </w:p>
    <w:p>
      <w:pPr>
        <w:pStyle w:val="Opstillingpunkttegn"/>
        <w:numPr>
          <w:ilvl w:val="0"/>
          <w:numId w:val="0"/>
        </w:numPr>
        <w:ind w:left="0" w:hanging="0"/>
        <w:rPr>
          <w:szCs w:val="24"/>
        </w:rPr>
      </w:pPr>
      <w:r>
        <w:rPr>
          <w:szCs w:val="24"/>
        </w:rPr>
        <w:t xml:space="preserve">As what concerns patents. Several of the partners in INTACT have been involved in filing patents before.  The current concept is that it is not feasible to obtain patents on genes, but it is possible to obtain patents on compounds inhibiting gene function. Because we have not performed a lot of screenings for inhibitory compounds yet, it is logical that we have not filed many patent applications to date.   </w:t>
      </w:r>
    </w:p>
    <w:p>
      <w:pPr>
        <w:pStyle w:val="Opstillingpunkttegn"/>
        <w:numPr>
          <w:ilvl w:val="0"/>
          <w:numId w:val="0"/>
        </w:numPr>
        <w:ind w:left="0" w:hanging="0"/>
        <w:rPr/>
      </w:pPr>
      <w:r>
        <w:rPr>
          <w:b/>
          <w:szCs w:val="24"/>
        </w:rPr>
        <w:t xml:space="preserve">WP5: </w:t>
      </w:r>
      <w:r>
        <w:rPr>
          <w:szCs w:val="24"/>
        </w:rPr>
        <w:t>(Partner 2, NKI, Anton Berns)</w:t>
      </w:r>
      <w:r>
        <w:rPr>
          <w:color w:val="0000FF"/>
          <w:szCs w:val="24"/>
        </w:rPr>
        <w:t xml:space="preserve"> </w:t>
      </w:r>
      <w:r>
        <w:rPr>
          <w:b/>
          <w:szCs w:val="24"/>
        </w:rPr>
        <w:t>deliverables were partially changed and not entirely updated for period month 25-42 (page 20). Similar activities were and are still ongoing in WP6, but both partners do not seem to communicate on those issues (at least absent in the report). WP5 has generated a novel vector with artificial P53 responsive elements and combined it with mutated LoxP sites. Might these mutations not lead to only partial Cre excision in the mouse model? Partner ISREC2 mentioned problems with their Cre-based induction system. Is this reason for concern?</w:t>
      </w:r>
    </w:p>
    <w:p>
      <w:pPr>
        <w:pStyle w:val="Normal"/>
        <w:rPr>
          <w:szCs w:val="24"/>
        </w:rPr>
      </w:pPr>
      <w:r>
        <w:rPr>
          <w:szCs w:val="24"/>
        </w:rPr>
        <w:t xml:space="preserve">To my knowledge the information for WP5 is correct. The generation of transgenics was planned to take up to the 48 months, which was more than originally planned (the red line). With respect to the complete switching of Lox sites: This is always an issue that can sometime compromise experiments. However, we have to live with this. The inversion cassette is relatively effective because of the close vicinity of the Lox sites. Unfortunately, the generation of the mice will take longer than planned because the postdoc working on it decided to take a job elsewhere.  In spite of all the energy that has gone into this project, it appears that there is not much of a demand for this reporter and therefore we propose to shelf it. </w:t>
      </w:r>
    </w:p>
    <w:p>
      <w:pPr>
        <w:pStyle w:val="Normal"/>
        <w:rPr>
          <w:szCs w:val="24"/>
        </w:rPr>
      </w:pPr>
      <w:r>
        <w:rPr>
          <w:szCs w:val="24"/>
        </w:rPr>
        <w:t xml:space="preserve">Because of this we have decided to put all the emphasis on the inducible lentiviral vector part of WP6. It appears a major challenge to get this type of complex lentiviral vectors to work and once made getting them at sufficiently high titers is an additional challenge (due to the large size of the inserts). This is necessary for their application in vivo where only small volumes can be injected. We have now finally been successful in achieving this and are now in the process to use the vector in a relevant tumor model setting: both mesotheliomas and lung cancers will be induced by the lentiviral vector carrying a Cre recombinase and a Tet-inducible microRNA embedded siRNA against p53. By infecting either Nf2flox/flox mice (for mesotheliomas) or KirasFlox mice (for non small cell tumors) we expect to induce tumors by the concomitant switching of the floxed alleles and the impairment of p53 by the siRNA in the vector. Subsequently we hope to show that reactivation of p53 (by tetracyclin withdrawal) has a substantial effect (apoptosis of the tumor, or responsiveness to cytotoxic drugs). It is evident from talking with colleagues in the field that if we can get this technology to work, this will be a major step forward because, in this fashion we then can probe the effects of reactivation of any tumor suppressor gene we like, without the need of extensive crossbreeding. </w:t>
      </w:r>
    </w:p>
    <w:p>
      <w:pPr>
        <w:pStyle w:val="Normal"/>
        <w:rPr>
          <w:szCs w:val="24"/>
        </w:rPr>
      </w:pPr>
      <w:r>
        <w:rPr>
          <w:szCs w:val="24"/>
        </w:rPr>
        <w:t>Therefore we consider it justified to put all emphasis on this latter very promising part of the work package.</w:t>
      </w:r>
    </w:p>
    <w:p>
      <w:pPr>
        <w:pStyle w:val="Normal"/>
        <w:rPr>
          <w:b/>
          <w:b/>
          <w:szCs w:val="24"/>
        </w:rPr>
      </w:pPr>
      <w:r>
        <w:rPr>
          <w:b/>
          <w:szCs w:val="24"/>
        </w:rPr>
        <w:t xml:space="preserve">WP6: (Partner 7, ISREC) Rather than continuing attempts to generate a xenograft model, the last 8 months and EC funds could be used to "asses the impact on tumour growth and morphology of any gene of interest" (page 25); which genes will be validated? </w:t>
      </w:r>
    </w:p>
    <w:p>
      <w:pPr>
        <w:pStyle w:val="Normal"/>
        <w:spacing w:before="0" w:after="0"/>
        <w:rPr>
          <w:szCs w:val="24"/>
          <w:lang w:eastAsia="da-DK"/>
        </w:rPr>
      </w:pPr>
      <w:r>
        <w:rPr>
          <w:color w:val="000000"/>
          <w:szCs w:val="24"/>
          <w:lang w:eastAsia="da-DK"/>
        </w:rPr>
        <w:t>We have read the comments carefully. We realize that enriching colon cancer initiating cells with CD133 marker for use in xenografts is rather ambitious and perhaps not applicable to the scope of this European project. Therefore, the last year we mostly focused on the validation of cancer target genes instead of optimizing the xenograft models. Most of our efforts went to the collaboration with partner 6, with whom we try to validate the role of Usp28 and HectH9 in colon cancer.</w:t>
      </w:r>
    </w:p>
    <w:p>
      <w:pPr>
        <w:pStyle w:val="Opstillingpunkttegn"/>
        <w:numPr>
          <w:ilvl w:val="0"/>
          <w:numId w:val="0"/>
        </w:numPr>
        <w:ind w:left="0" w:hanging="0"/>
        <w:rPr>
          <w:b/>
          <w:b/>
          <w:szCs w:val="24"/>
          <w:lang w:eastAsia="da-DK"/>
        </w:rPr>
      </w:pPr>
      <w:r>
        <w:rPr>
          <w:b/>
          <w:szCs w:val="24"/>
          <w:lang w:eastAsia="da-DK"/>
        </w:rPr>
      </w:r>
    </w:p>
    <w:p>
      <w:pPr>
        <w:pStyle w:val="Opstillingpunkttegn"/>
        <w:numPr>
          <w:ilvl w:val="0"/>
          <w:numId w:val="0"/>
        </w:numPr>
        <w:ind w:left="0" w:hanging="0"/>
        <w:rPr>
          <w:b/>
          <w:b/>
          <w:szCs w:val="24"/>
        </w:rPr>
      </w:pPr>
      <w:r>
        <w:rPr>
          <w:b/>
          <w:szCs w:val="24"/>
        </w:rPr>
        <w:t xml:space="preserve">WP7: (partner 1, UKBH) Where's the evidence that "our results suggest that NEK11 is a potential tumour suppressor"? What proteins were subjected to MALDI (T7.14), how were those experiments performed and what was the outcome? What's meant with "if time allows we will further characterise the 3 other genes previously isolated and validated"? Why is it necessary to perform yet "another genome-wide screening" for G2/M regulators with so many candidates around but not truly validated? </w:t>
      </w:r>
    </w:p>
    <w:p>
      <w:pPr>
        <w:pStyle w:val="Normal"/>
        <w:rPr/>
      </w:pPr>
      <w:r>
        <w:rPr>
          <w:szCs w:val="24"/>
        </w:rPr>
        <w:t xml:space="preserve">NEK11 is a potential tumour suppressor gene, because the protein is required for the destruction of CDC25A and therefore for inducing the G2/M checkpoint following DNA damage.  In the absence of the induced checkpoint, cells continue to grow in the presence of damaged DNA.  There are several examples in the literature (e.g. mutations of ATR, ATM, CHK1, CHK2, p53 among others) that an attenuated G2/M checkpoint leads to genomic instability and increased risk of developing cancer. In other words, </w:t>
      </w:r>
      <w:r>
        <w:rPr>
          <w:i/>
          <w:szCs w:val="24"/>
        </w:rPr>
        <w:t>these results suggest that NEK11 is a potential tumour suppressor</w:t>
      </w:r>
      <w:r>
        <w:rPr>
          <w:szCs w:val="24"/>
        </w:rPr>
        <w:t xml:space="preserve">.  To understand if NEK11 </w:t>
      </w:r>
      <w:r>
        <w:rPr>
          <w:i/>
          <w:szCs w:val="24"/>
        </w:rPr>
        <w:t xml:space="preserve">is </w:t>
      </w:r>
      <w:r>
        <w:rPr>
          <w:szCs w:val="24"/>
        </w:rPr>
        <w:t xml:space="preserve">a tumour suppressor, we have performed tissue microarray screens.  The results from these screens are so far inconclusive, and as stated in the report we are still working on this issue. </w:t>
      </w:r>
    </w:p>
    <w:p>
      <w:pPr>
        <w:pStyle w:val="Normal"/>
        <w:rPr>
          <w:szCs w:val="24"/>
        </w:rPr>
      </w:pPr>
      <w:r>
        <w:rPr>
          <w:szCs w:val="24"/>
        </w:rPr>
        <w:t xml:space="preserve">T7.14 is part of the ongoing experiments and therefore not in the reporting period.  However, we have used epitope tagged NEK11 to co-purify proteins associated with NEK11.  The identities of these proteins have been revealed by MALDI-TOF.  Several interesting proteins, known to participate in the DNA damage response were isolated, including DNAPKc.  We are currently characterizing these proteins. </w:t>
      </w:r>
    </w:p>
    <w:p>
      <w:pPr>
        <w:pStyle w:val="Normal"/>
        <w:rPr>
          <w:szCs w:val="24"/>
        </w:rPr>
      </w:pPr>
      <w:r>
        <w:rPr>
          <w:szCs w:val="24"/>
        </w:rPr>
        <w:t>“</w:t>
      </w:r>
      <w:r>
        <w:rPr>
          <w:szCs w:val="24"/>
        </w:rPr>
        <w:t xml:space="preserve">If time allows” is related to: 1) priorities; 2) funding.  We have chosen to focus on NEK11, because of the strength of the results we have obtained in the validation steps.  Although the 3 other genes were validated, we do not have a clue at the moment to how the 3 genes contribute to the G2/M checkpoint. As a scientist you therefore have to choose and prioritize if you would like to continue work on these genes or if you would like to do something else.  Priorities are often connected to time. </w:t>
      </w:r>
    </w:p>
    <w:p>
      <w:pPr>
        <w:pStyle w:val="Opstillingpunkttegn"/>
        <w:numPr>
          <w:ilvl w:val="0"/>
          <w:numId w:val="0"/>
        </w:numPr>
        <w:ind w:left="0" w:hanging="0"/>
        <w:rPr>
          <w:szCs w:val="24"/>
        </w:rPr>
      </w:pPr>
      <w:r>
        <w:rPr>
          <w:szCs w:val="24"/>
        </w:rPr>
        <w:t>It is not necessary to perform another screen, however, it would be very nice to do so, because of the way the first screen was done and due to our technical advances in the mean time.  The screen in which we isolated NEK11 was a very difficult screen with a very high background (please refer to our previous reports).  Meanwhile, we have developed technologies in which we can screen shRNA libraries in single-well format by High-content screening.  This type of screen will have lower background and more exhaustive than the first screen and therefore have the potential of identifying more genes with immediate higher relevance for the G2/M checkpoint</w:t>
      </w:r>
    </w:p>
    <w:p>
      <w:pPr>
        <w:pStyle w:val="Normal"/>
        <w:rPr>
          <w:b/>
          <w:b/>
          <w:szCs w:val="24"/>
        </w:rPr>
      </w:pPr>
      <w:r>
        <w:rPr>
          <w:b/>
          <w:szCs w:val="24"/>
        </w:rPr>
        <w:t>WP8 Partner CNIO1 (M. Blasco) Progress in period 2 was very modest. This WP reports no progress at all and did not propose a contingency plan. Deliverables were not updated for month 25-42.</w:t>
      </w:r>
    </w:p>
    <w:p>
      <w:pPr>
        <w:pStyle w:val="Normal"/>
        <w:rPr>
          <w:b/>
          <w:b/>
          <w:szCs w:val="24"/>
        </w:rPr>
      </w:pPr>
      <w:r>
        <w:rPr>
          <w:szCs w:val="24"/>
        </w:rPr>
        <w:t xml:space="preserve">In the previous annual report (released in January 2007), we have exhaustively explained why we did not make any progress with respect to the originally planned objectives and which has been our contingency plan. Briefly, our aim was to develop an RNAi screening strategy, which allows the identification of downstream effectors of dysfunctional telomeres. Our screening strategy was based on the observation that knock-down of TRF2 in HeLa cells leads to a dramatic loss of cell viability within 72 hours. We argued that in such screening approach, it should be possible to pick up TRF2 knock-down cells that bypass cell death upon transfection with the human 8k NKI shRNA library and, subsequently, to isolate shRNA inserts that rescue cells from apoptosis in this system. The final goal was to identify genes that traduce telomere dysfunction into cell death. During 2006, we have tested human cell lines transfected with a dominant negative form of hTRF2, as well as different shRNA and siRNA constructs directed against TRF2. Of note, the key for a successful screen is to ensure that the background (cells that do not enter into or spontaneously escape apoptosis) is low enough to allow the reliable identification of positive clones (cells that escape apoptosis upon specific knock down of a pro-apoptotic gene). Unfortunately, this could not be achieved with this screening strategy. Thus, due to technical problems in the set up of the screen and our unexpected advances in novel and very promising sub-projects within WP16 (epigenetic regulators of telomere function), we decided to abandon this approach and to re-allocate available resources to WP16 (see below). </w:t>
      </w:r>
    </w:p>
    <w:p>
      <w:pPr>
        <w:pStyle w:val="Normal"/>
        <w:rPr>
          <w:b/>
          <w:b/>
          <w:szCs w:val="24"/>
        </w:rPr>
      </w:pPr>
      <w:r>
        <w:rPr>
          <w:b/>
          <w:szCs w:val="24"/>
        </w:rPr>
        <w:t>WP9: Partner CNIO1 (M. Blasco)There seems to be very little if any progress compared to period 2 related to INTACT's main objectives. Deliverables were not updated for month 25-42.</w:t>
      </w:r>
    </w:p>
    <w:p>
      <w:pPr>
        <w:pStyle w:val="Opstillingpunkttegn"/>
        <w:numPr>
          <w:ilvl w:val="0"/>
          <w:numId w:val="0"/>
        </w:numPr>
        <w:spacing w:before="0" w:after="0"/>
        <w:ind w:left="0" w:hanging="0"/>
        <w:rPr>
          <w:szCs w:val="24"/>
        </w:rPr>
      </w:pPr>
      <w:r>
        <w:rPr>
          <w:szCs w:val="24"/>
        </w:rPr>
        <w:t>Again, we would like to point out that, in the previous annual report (released in January 2007), we have outlined the unforeseen problems in this WP, which caused a considerable delay with respect to the initially planned time schedule. In particular, we encountered methodological problems in our attempt to perform RNAi library screens for regulators of telomere length. The technically challenging key point in this WP was to develop a reliable high-throughput method for telomere length measurements. During 2006 we finally made the break-through with the validation of a unique methodology developed by us, the HT Q-FISH technology. The development and validation of this method, as well as the ongoing attempts to improve it even further, were extremely time-consuming and caused a considerable delay with respect to the initially planned time schedule. Nonetheless, we believe that we are still in a good position to achieve the initially planned objectives of this project. However, due to the unforeseen delay, we have decided to keep the original deliverables as delayed and to not add any additional deliverables for the remaining time.</w:t>
      </w:r>
    </w:p>
    <w:p>
      <w:pPr>
        <w:pStyle w:val="Opstillingpunkttegn"/>
        <w:numPr>
          <w:ilvl w:val="0"/>
          <w:numId w:val="0"/>
        </w:numPr>
        <w:ind w:left="0" w:hanging="0"/>
        <w:rPr>
          <w:b/>
          <w:b/>
          <w:szCs w:val="24"/>
        </w:rPr>
      </w:pPr>
      <w:r>
        <w:rPr>
          <w:b/>
          <w:szCs w:val="24"/>
        </w:rPr>
      </w:r>
    </w:p>
    <w:p>
      <w:pPr>
        <w:pStyle w:val="Opstillingpunkttegn"/>
        <w:numPr>
          <w:ilvl w:val="0"/>
          <w:numId w:val="0"/>
        </w:numPr>
        <w:ind w:left="0" w:hanging="0"/>
        <w:rPr/>
      </w:pPr>
      <w:r>
        <w:rPr>
          <w:b/>
          <w:szCs w:val="24"/>
        </w:rPr>
        <w:t>WP12: Partner NKI, (René Bernards)  Several partners report not having been able to use the siRNA library despite the fact that the report claims the library has now been sequence-verified. Thus, it's surprising that even NKI2 has revised its strategy and instead of using their own siRNA library opted to use a different screen in the HCT116 cell line. What's the reason for the change?</w:t>
      </w:r>
    </w:p>
    <w:p>
      <w:pPr>
        <w:pStyle w:val="Opstillingpunkttegn"/>
        <w:numPr>
          <w:ilvl w:val="0"/>
          <w:numId w:val="0"/>
        </w:numPr>
        <w:ind w:left="0" w:hanging="0"/>
        <w:rPr/>
      </w:pPr>
      <w:r>
        <w:rPr/>
        <w:t>NKI2 has acquired a set of siRNAs in addition to the library of shRNAs that we have made in the context of INTACT. In working with the shRNA libraries, we have come to appreciate that the proposed “synthetic lethal” screens cannot be performed with shRNA libraries for technical reasons (it turned out to be impossible to detect loss of shRNA vectors in the “bar code” approach that we developed, but shRNA vectors that became enriched in a population could be detected). We have shared this knowledge with the INTACT partners in an early stage of the project. The purchase of the siRNA set from a commerical source (paid by other funds), is a good example for adjusting to new insights that developed during the project. Our human shRNA library (that was NOT made in the context of INTACT, but was made available to the consortium partners) has been used very successfully by several partners, including Eilers (see joint publication by Popov, 2007). The mouse shRNA library, which was a specific deliverable of INTACT has been disseminated and several groups have identified hits, some of which have been validated already (van Lohuizen, Bernards, Eilers). Publications lag behind the screening phase of a project and the most important publications of these screens may well be published after the INTACT project has formally come to a close.</w:t>
      </w:r>
    </w:p>
    <w:p>
      <w:pPr>
        <w:pStyle w:val="Opstillingpunkttegn"/>
        <w:numPr>
          <w:ilvl w:val="0"/>
          <w:numId w:val="0"/>
        </w:numPr>
        <w:ind w:left="0" w:hanging="0"/>
        <w:rPr>
          <w:b/>
          <w:b/>
          <w:szCs w:val="24"/>
        </w:rPr>
      </w:pPr>
      <w:r>
        <w:rPr>
          <w:b/>
          <w:szCs w:val="24"/>
        </w:rPr>
        <w:t>WP14: Apart from NKI3, which has shown a proof of principle, the rest of the consortium seems to have abandoned the ERMtag technology (see for example WP15).</w:t>
      </w:r>
    </w:p>
    <w:p>
      <w:pPr>
        <w:pStyle w:val="Opstillingpunkttegn"/>
        <w:numPr>
          <w:ilvl w:val="0"/>
          <w:numId w:val="0"/>
        </w:numPr>
        <w:ind w:left="0" w:hanging="0"/>
        <w:rPr>
          <w:szCs w:val="24"/>
        </w:rPr>
      </w:pPr>
      <w:r>
        <w:rPr>
          <w:szCs w:val="24"/>
        </w:rPr>
        <w:t xml:space="preserve">Yes, it is correct that most of the partners have abandoned the ERMtag technology, which was also discussed in the previous 2 reports.  Several of the partners, in addition to NKI3, actually worked to see if they could get a robust screening method to work using the ERM tag.  It turned out not to be the case, and the partners therefore prioritize their resources differently. </w:t>
      </w:r>
    </w:p>
    <w:p>
      <w:pPr>
        <w:pStyle w:val="Opstillingpunkttegn"/>
        <w:numPr>
          <w:ilvl w:val="0"/>
          <w:numId w:val="0"/>
        </w:numPr>
        <w:ind w:left="0" w:hanging="0"/>
        <w:rPr>
          <w:b/>
          <w:b/>
          <w:szCs w:val="24"/>
        </w:rPr>
      </w:pPr>
      <w:r>
        <w:rPr>
          <w:b/>
          <w:szCs w:val="24"/>
        </w:rPr>
        <w:t xml:space="preserve">WP15: (partner 1 UKBH) This WP only reports on a HT screen that was performed, but does not provide any details or report on the outcome obtained sofar. </w:t>
      </w:r>
    </w:p>
    <w:p>
      <w:pPr>
        <w:pStyle w:val="Normal"/>
        <w:rPr>
          <w:b/>
          <w:b/>
          <w:szCs w:val="24"/>
        </w:rPr>
      </w:pPr>
      <w:r>
        <w:rPr>
          <w:szCs w:val="24"/>
        </w:rPr>
        <w:t xml:space="preserve">The major goal of this WP is to identify genes regulating the pRB-E2F pathway.  We realized that the proposal we had originally outlined was naïve, and reporter based assays should be performed at single-well based assays.  A major effort in the 2 years after realizing this has therefore been to establish a platform that allows high-throughput screening in single-wells and analyzing these by high-content microscopy or enzymatic assays.  We managed to establish this platform with additional grants for the project and by hiring one more full-time academic staff, i.e. a total investment of more than 600.000 Euro. The establishment of the platform, which is now available to all researchers at BRIC and will be available to all researchers at University of Copenhagen in the coming year, will lead to many more results than we would be able to generate ourselves.  However, it has delayed our initial scientific goals, which were to identify regulators in the pRB-E2F pathway.  In the WP we describe some of the hits we have identified in a screen for kinases regulating the pRB-E2F pathway. Due to the relative low effects these kinases have on the activity of the E2F-dependent promoter construct, we have subsequently chosen to terminate the characterization of these hits, and are instead implementing other screens.  </w:t>
      </w:r>
    </w:p>
    <w:p>
      <w:pPr>
        <w:pStyle w:val="Opstillingpunkttegn"/>
        <w:numPr>
          <w:ilvl w:val="0"/>
          <w:numId w:val="0"/>
        </w:numPr>
        <w:ind w:left="0" w:hanging="0"/>
        <w:rPr>
          <w:b/>
          <w:b/>
          <w:szCs w:val="24"/>
        </w:rPr>
      </w:pPr>
      <w:r>
        <w:rPr>
          <w:b/>
          <w:szCs w:val="24"/>
        </w:rPr>
        <w:t xml:space="preserve">WP16: Partner CNIO1 (M. Blasco) Data reported for this WP seem to partially overlap those reported for period 2. Again, there are no attempts to validate previous hits and establish their role in cancer. Together with the minimal progress for WPs 8 and 9 reported during the past three years, there's reason for concern.  </w:t>
      </w:r>
    </w:p>
    <w:p>
      <w:pPr>
        <w:pStyle w:val="Normal"/>
        <w:rPr>
          <w:szCs w:val="24"/>
        </w:rPr>
      </w:pPr>
      <w:r>
        <w:rPr>
          <w:szCs w:val="24"/>
        </w:rPr>
        <w:t xml:space="preserve">The main goal of this WP is to identify and functionally characterize genes that regulate telomere structure and function by epigenetic mechanisms.  With this aim in mind, we have performed a genome-wide screen with the NKI shRNA, isolated several shRNA inserts, and validated their functional relevance in vitro. In the light of the problems with the setup of successful shRNA screen within the INTACT consortium and the number of screens that had to be abandoned or completely redesigned due to technical problems, we believe that this achievement, though made with some delay, is a major break-through for the consortium and not just “minimal progress”. It is correct that we have still not made any progress to establish the role of this particular shRNA hit in cancer. We hope that the reviewer will understand that this cannot be achieved within a few months and, accordingly, we have been realistic and conservative in our forecast with respect to future deliverables and the time we will need to get there. In addition, we would like to point to a further advance of great conceptual novelty for the RNA interference field within this WP. As outlined in our previous report (released in January 2007), we succeeded in demonstrating for the first time the relevance of the siRNA pathway, in particular the role of Dicer, for the regulation of telomere function at the epigenetic level. Since the last report, we have made progress in this study and a manuscript with these data is under review in Nature Genetics.  </w:t>
      </w:r>
    </w:p>
    <w:p>
      <w:pPr>
        <w:pStyle w:val="Normal"/>
        <w:rPr>
          <w:szCs w:val="24"/>
        </w:rPr>
      </w:pPr>
      <w:r>
        <w:rPr>
          <w:szCs w:val="24"/>
        </w:rPr>
        <w:t xml:space="preserve">The outstanding scientific productivity of CNIO1 within this WP is further reflected in the following publications on the epigenetic regulation of telomeres in top journals: </w:t>
      </w:r>
    </w:p>
    <w:p>
      <w:pPr>
        <w:pStyle w:val="Normal"/>
        <w:numPr>
          <w:ilvl w:val="0"/>
          <w:numId w:val="2"/>
        </w:numPr>
        <w:spacing w:before="0" w:after="120"/>
        <w:rPr>
          <w:szCs w:val="24"/>
        </w:rPr>
      </w:pPr>
      <w:r>
        <w:rPr>
          <w:szCs w:val="24"/>
        </w:rPr>
        <w:t>Benetti R, Gonzalo S, Jaco I, Schotta G, Klatt P, Jenuwein T, Blasco MA. Suv4-20h deficiency results in telomere elongation and derepression of telomere recombination. J Cell Biol. 2007 Sep 10;178(6):925-36</w:t>
      </w:r>
    </w:p>
    <w:p>
      <w:pPr>
        <w:pStyle w:val="Normal"/>
        <w:numPr>
          <w:ilvl w:val="0"/>
          <w:numId w:val="2"/>
        </w:numPr>
        <w:spacing w:before="0" w:after="120"/>
        <w:rPr>
          <w:szCs w:val="24"/>
        </w:rPr>
      </w:pPr>
      <w:r>
        <w:rPr>
          <w:szCs w:val="24"/>
        </w:rPr>
        <w:t>Benetti R, García-Cao M, Blasco MA. Telomere length regulates the epigenetic status of mammalian telomeres and subtelomeres. Nat Genet. 2007 Feb;39(2):243-50</w:t>
      </w:r>
    </w:p>
    <w:p>
      <w:pPr>
        <w:pStyle w:val="Normal"/>
        <w:numPr>
          <w:ilvl w:val="0"/>
          <w:numId w:val="2"/>
        </w:numPr>
        <w:spacing w:before="0" w:after="120"/>
        <w:rPr>
          <w:szCs w:val="24"/>
        </w:rPr>
      </w:pPr>
      <w:r>
        <w:rPr>
          <w:szCs w:val="24"/>
        </w:rPr>
        <w:t>Blasco MA. The epigenetic regulation of mammalian telomeres. Nat Rev Genet. 2007 Apr;8(4):299-309</w:t>
      </w:r>
    </w:p>
    <w:p>
      <w:pPr>
        <w:pStyle w:val="Opstillingpunkttegn"/>
        <w:numPr>
          <w:ilvl w:val="0"/>
          <w:numId w:val="0"/>
        </w:numPr>
        <w:ind w:left="0" w:hanging="0"/>
        <w:rPr/>
      </w:pPr>
      <w:r>
        <w:rPr>
          <w:b/>
          <w:szCs w:val="24"/>
        </w:rPr>
        <w:t>WP17: Partner 12 (IEO)  NPM-ALK has been around for a long time and it seems that part of the data mentioned for NPM-ALK were in the public domain before the reporting period started. There are no attempts to validate the importance of NPM-ALK (either alone or in combination with c-Myc) as a potential target for AML or ALCL targeted therapy or as part of tackling resistance mechanisms to chemotherapy (see for example Hsu et al, Cancer Invest 25(</w:t>
      </w:r>
      <w:r>
        <w:rPr>
          <w:rStyle w:val="Issue"/>
          <w:b/>
          <w:szCs w:val="24"/>
        </w:rPr>
        <w:t>4</w:t>
      </w:r>
      <w:r>
        <w:rPr>
          <w:b/>
          <w:szCs w:val="24"/>
        </w:rPr>
        <w:t>):</w:t>
      </w:r>
      <w:r>
        <w:rPr>
          <w:rStyle w:val="Pages"/>
          <w:b/>
          <w:szCs w:val="24"/>
        </w:rPr>
        <w:t>240-8)</w:t>
      </w:r>
      <w:r>
        <w:rPr>
          <w:b/>
          <w:szCs w:val="24"/>
        </w:rPr>
        <w:t>. Out of the 13 tasks proposed since the beginning of the project, 4 were cancelled, two were not started yet (not explained) and one not reported on (T17.8). Alternatively, NPM-ALK dependent pathways could have been addressed by microarray analyses in collaboration with Agendia.</w:t>
      </w:r>
    </w:p>
    <w:p>
      <w:pPr>
        <w:pStyle w:val="Normal"/>
        <w:rPr/>
      </w:pPr>
      <w:r>
        <w:rPr/>
        <w:t xml:space="preserve">As described in our “Annual Periodic Activity Report 2006”, we have concentrated the experimental work of WP17 on the analysis of the physiological function of NPM and biological properties of AML-associated NPM mutants. As a consequence, the initially described tasks (17.1 to 17.4) regarding NPM-ALK have been cancelled, and new ones have been introduced (17.5 to 17.13). Of them, three were achieved (17.5 to 17.7). </w:t>
      </w:r>
    </w:p>
    <w:p>
      <w:pPr>
        <w:pStyle w:val="Normal"/>
        <w:rPr/>
      </w:pPr>
      <w:r>
        <w:rPr/>
      </w:r>
    </w:p>
    <w:p>
      <w:pPr>
        <w:pStyle w:val="Normal"/>
        <w:rPr/>
      </w:pPr>
      <w:r>
        <w:rPr>
          <w:color w:val="000000"/>
        </w:rPr>
        <w:t xml:space="preserve">With respect to the </w:t>
      </w:r>
      <w:r>
        <w:rPr/>
        <w:t>Comments of the EC offices to our report for period from 01/01/06 to 31/12/06:</w:t>
      </w:r>
    </w:p>
    <w:p>
      <w:pPr>
        <w:pStyle w:val="Normal"/>
        <w:rPr/>
      </w:pPr>
      <w:r>
        <w:rPr/>
      </w:r>
    </w:p>
    <w:p>
      <w:pPr>
        <w:pStyle w:val="Normal"/>
        <w:rPr/>
      </w:pPr>
      <w:r>
        <w:rPr>
          <w:b/>
        </w:rPr>
        <w:t>A.</w:t>
      </w:r>
      <w:r>
        <w:rPr>
          <w:color w:val="000000"/>
        </w:rPr>
        <w:t>We have continued our attempts to validate the importance of mutated NPM (NPMmut) as a potential target for AML targeted therapy. In particular, we are following two lines of investigations:</w:t>
      </w:r>
    </w:p>
    <w:p>
      <w:pPr>
        <w:pStyle w:val="Normal"/>
        <w:rPr>
          <w:color w:val="000000"/>
        </w:rPr>
      </w:pPr>
      <w:r>
        <w:rPr>
          <w:color w:val="000000"/>
        </w:rPr>
      </w:r>
    </w:p>
    <w:p>
      <w:pPr>
        <w:pStyle w:val="Normal"/>
        <w:numPr>
          <w:ilvl w:val="0"/>
          <w:numId w:val="4"/>
        </w:numPr>
        <w:spacing w:before="0" w:after="0"/>
        <w:rPr/>
      </w:pPr>
      <w:r>
        <w:rPr>
          <w:i/>
          <w:color w:val="000000"/>
        </w:rPr>
        <w:t xml:space="preserve">Effects of small compounds that inhibit the mdm2-p53 interaction on the transformed phenotype of leukemia cells expressing mutated NPM. </w:t>
      </w:r>
      <w:r>
        <w:rPr>
          <w:color w:val="000000"/>
        </w:rPr>
        <w:t xml:space="preserve">We have previously shown that </w:t>
      </w:r>
      <w:r>
        <w:rPr/>
        <w:t>NPM binds the Arf tumor suppressor and protects it from degradation. The AML-associated NPM mutant (NPMmut) also binds p19Arf, but is unable to protect it from degradation, suggesting that inactivation of p19Arf, a key regulator of the p53-mediated cellular response to oncogene expression, contribute to leukemogenesis in AMLs.  We have now shown that treatment of leukemia cells expressing the NPMmut with small compounds that inhibit the mdm2-p53 binding (nutlins) increase p53 stability and lead to reduced cellular proliferation. We plan to further investigate these effects.</w:t>
      </w:r>
    </w:p>
    <w:p>
      <w:pPr>
        <w:pStyle w:val="Normal"/>
        <w:numPr>
          <w:ilvl w:val="0"/>
          <w:numId w:val="4"/>
        </w:numPr>
        <w:spacing w:before="0" w:after="0"/>
        <w:rPr/>
      </w:pPr>
      <w:r>
        <w:rPr>
          <w:i/>
        </w:rPr>
        <w:t xml:space="preserve">Effects of proteasome-inhibitors on the </w:t>
      </w:r>
      <w:r>
        <w:rPr>
          <w:i/>
          <w:color w:val="000000"/>
        </w:rPr>
        <w:t>on the transformed phenotype of leukemia cells expressing mutated NPM.</w:t>
      </w:r>
      <w:r>
        <w:rPr>
          <w:color w:val="000000"/>
        </w:rPr>
        <w:t xml:space="preserve"> We have recently investigated the effects of wild-type and mutated NPM on the c-myc oncogene (manuscript submitted for publication). We showed </w:t>
      </w:r>
      <w:r>
        <w:rPr/>
        <w:t>that NPM regulates turnover of the c-Myc oncoprotein by acting on the F-box protein Fbw7</w:t>
      </w:r>
      <w:r>
        <w:rPr>
          <w:rFonts w:eastAsia="BiauKai"/>
          <w:lang w:eastAsia="zh-TW"/>
        </w:rPr>
        <w:t>g</w:t>
      </w:r>
      <w:r>
        <w:rPr>
          <w:rFonts w:eastAsia="Osaka"/>
        </w:rPr>
        <w:t xml:space="preserve">, </w:t>
      </w:r>
      <w:r>
        <w:rPr/>
        <w:t>a component of the E3 ligase complex involved in the ubiquitination and proteasome-degradation of c-Myc. NPM was required for nucleolar localization and stabilization of Fbw7</w:t>
      </w:r>
      <w:r>
        <w:rPr>
          <w:rFonts w:eastAsia="Osaka"/>
        </w:rPr>
        <w:t>g</w:t>
      </w:r>
      <w:r>
        <w:rPr>
          <w:rFonts w:eastAsia="Osaka"/>
        </w:rPr>
        <w:t xml:space="preserve">. As a consequence, </w:t>
      </w:r>
      <w:r>
        <w:rPr/>
        <w:t>c-Myc was stabilized in cells lacking NPM. Expression of NPMmut also led to c-Myc stabilization, due to competition with wild-type NPM for Fbw7</w:t>
      </w:r>
      <w:r>
        <w:rPr>
          <w:rFonts w:eastAsia="Osaka"/>
        </w:rPr>
        <w:t xml:space="preserve">g </w:t>
      </w:r>
      <w:r>
        <w:rPr/>
        <w:t>binding, followed by cytoplasmic delocalization and destabilization of Fbw7</w:t>
      </w:r>
      <w:r>
        <w:rPr>
          <w:rFonts w:eastAsia="Osaka"/>
        </w:rPr>
        <w:t>g</w:t>
      </w:r>
      <w:r>
        <w:rPr/>
        <w:t xml:space="preserve">. Since </w:t>
      </w:r>
      <w:r>
        <w:rPr>
          <w:color w:val="000000"/>
        </w:rPr>
        <w:t>Fbw7</w:t>
      </w:r>
      <w:r>
        <w:rPr>
          <w:color w:val="FF0000"/>
        </w:rPr>
        <w:t xml:space="preserve"> </w:t>
      </w:r>
      <w:r>
        <w:rPr/>
        <w:t>induces degradation of other growth promoting proteins, the NPM-Fbw7 interaction emerges as a central tumor suppressor mechanism in human cancer.</w:t>
      </w:r>
      <w:r>
        <w:rPr>
          <w:color w:val="000000"/>
        </w:rPr>
        <w:t xml:space="preserve"> We are now testing the effects of proteasome inhibitors on Fbw7g and myc protein stability in cells expressing the mutant NPM. </w:t>
      </w:r>
    </w:p>
    <w:p>
      <w:pPr>
        <w:pStyle w:val="Normal"/>
        <w:rPr/>
      </w:pPr>
      <w:r>
        <w:rPr/>
      </w:r>
    </w:p>
    <w:p>
      <w:pPr>
        <w:pStyle w:val="Normal"/>
        <w:rPr/>
      </w:pPr>
      <w:r>
        <w:rPr>
          <w:b/>
        </w:rPr>
        <w:t>B.</w:t>
      </w:r>
      <w:r>
        <w:rPr/>
        <w:t>The following is a brief summary of the status of advancements of tasks 17.8-17.15:</w:t>
      </w:r>
    </w:p>
    <w:p>
      <w:pPr>
        <w:pStyle w:val="Normal"/>
        <w:rPr/>
      </w:pPr>
      <w:r>
        <w:rPr/>
      </w:r>
    </w:p>
    <w:p>
      <w:pPr>
        <w:pStyle w:val="Header"/>
        <w:rPr/>
      </w:pPr>
      <w:r>
        <w:rPr>
          <w:b/>
          <w:lang w:val="en-US"/>
        </w:rPr>
        <w:t>T 17.8</w:t>
      </w:r>
      <w:r>
        <w:rPr>
          <w:lang w:val="en-US"/>
        </w:rPr>
        <w:t xml:space="preserve">: </w:t>
      </w:r>
      <w:r>
        <w:rPr/>
        <w:t>Generation of a transgenic mouse model in which the expression of the AML associated NPM mutant is under the control of an artificial promoter, and is inducible through a CRE-Lox system.</w:t>
      </w:r>
    </w:p>
    <w:p>
      <w:pPr>
        <w:pStyle w:val="Header"/>
        <w:rPr/>
      </w:pPr>
      <w:r>
        <w:rPr/>
      </w:r>
    </w:p>
    <w:p>
      <w:pPr>
        <w:pStyle w:val="Normal"/>
        <w:tabs>
          <w:tab w:val="clear" w:pos="720"/>
          <w:tab w:val="left" w:pos="5103" w:leader="none"/>
        </w:tabs>
        <w:rPr/>
      </w:pPr>
      <w:r>
        <w:rPr/>
        <w:t xml:space="preserve">We have developed a mouse line carrying the mutated NPM cDNA under the control of a CCAG promoter by knock-in strategy in the Hprt locus, using an appropriate targeting vector. In addition, the expression is conditionally turned on through a floxed transcriptional STOP cassette. The expression of the transgene can be induced both </w:t>
      </w:r>
      <w:r>
        <w:rPr>
          <w:i/>
        </w:rPr>
        <w:t>in vitro</w:t>
      </w:r>
      <w:r>
        <w:rPr/>
        <w:t xml:space="preserve"> and </w:t>
      </w:r>
      <w:r>
        <w:rPr>
          <w:i/>
        </w:rPr>
        <w:t>in vivo</w:t>
      </w:r>
      <w:r>
        <w:rPr/>
        <w:t xml:space="preserve"> through the removal of this cassette following Cre-recombinase action (by breeding the transgenic mice with either ubiquitous CMV-Cre or tissue-specific Cre expressing mice). The project was developed in 129Ola E14ES cells in which a 35kb of the Hprt gene, encompassing the 5’ UTR up to intron two, is deleted. The targeted insertion of the vector, repair the Hprt gene deletion allowing the selction using HAT(Hypoxanthine, Aminopterine, Thymidine) media for ES cell clones, and the insertion of the NPMmut cDNA under the conditional control of the CCAG artificial promoter. </w:t>
      </w:r>
    </w:p>
    <w:p>
      <w:pPr>
        <w:pStyle w:val="Normal"/>
        <w:tabs>
          <w:tab w:val="clear" w:pos="720"/>
          <w:tab w:val="left" w:pos="5103" w:leader="none"/>
        </w:tabs>
        <w:rPr/>
      </w:pPr>
      <w:r>
        <w:rPr/>
        <w:t xml:space="preserve">This transgenic mouse is now available, and we have crossed it with a CMV-Cre  mouse line to allow the expression of the NPMmut transgene in all tissues, and with two Cre inducible mice lines: ER-Cre (inducible by injection of Tamoxifen) and Mx-Cre (inducible by injection of Interferon). We are currently testing the expression of the NPMmut transgene in different tissues in the different Cre inducible or constitutive mouse lines we have set up, in order to evaluate which is the best system we can use to develop a mouse model for NPMmut –dependent AML.  </w:t>
      </w:r>
    </w:p>
    <w:p>
      <w:pPr>
        <w:pStyle w:val="Header"/>
        <w:rPr/>
      </w:pPr>
      <w:r>
        <w:rPr/>
      </w:r>
    </w:p>
    <w:p>
      <w:pPr>
        <w:pStyle w:val="Header"/>
        <w:rPr/>
      </w:pPr>
      <w:r>
        <w:rPr>
          <w:b/>
        </w:rPr>
        <w:t>T 17.9:</w:t>
      </w:r>
      <w:r>
        <w:rPr/>
        <w:t xml:space="preserve"> Use of the RNAi library approach to identify genes involved in the checkpoint response (possibly) activated in stem cells by expression of the NPM mutant or to isolate gene whose inactivation show synthetic lethal interaction with the expression of the NPM mutant </w:t>
      </w:r>
    </w:p>
    <w:p>
      <w:pPr>
        <w:pStyle w:val="Header"/>
        <w:rPr/>
      </w:pPr>
      <w:r>
        <w:rPr/>
      </w:r>
    </w:p>
    <w:p>
      <w:pPr>
        <w:pStyle w:val="Header"/>
        <w:rPr/>
      </w:pPr>
      <w:r>
        <w:rPr/>
        <w:t>To set-up the cellular systems for the RNAi library screens, we are generating hematopoietic cell lines expressing an inducible allele of NPMmut. To this end, we are pursuing two approaches: in-frame fusion of the NPMmut cDNA to the estrogen receptor cDNA (to obtain an ER-NPMmut fusion protein inducible by tamoxifen treatment) and cloning of the NPMmut  under the control of a tetatracyclin-inducible promoter.</w:t>
      </w:r>
    </w:p>
    <w:p>
      <w:pPr>
        <w:pStyle w:val="Header"/>
        <w:rPr/>
      </w:pPr>
      <w:r>
        <w:rPr/>
      </w:r>
    </w:p>
    <w:p>
      <w:pPr>
        <w:pStyle w:val="Header"/>
        <w:rPr/>
      </w:pPr>
      <w:r>
        <w:rPr>
          <w:b/>
          <w:lang w:val="en-US"/>
        </w:rPr>
        <w:t>T 17.10:</w:t>
      </w:r>
      <w:r>
        <w:rPr>
          <w:lang w:val="en-US"/>
        </w:rPr>
        <w:t xml:space="preserve"> </w:t>
      </w:r>
      <w:r>
        <w:rPr/>
        <w:t>Generation of an ES mouse cell line in which the NPM expression can be knocked down through siRNA in an inducible way</w:t>
      </w:r>
    </w:p>
    <w:p>
      <w:pPr>
        <w:pStyle w:val="Header"/>
        <w:rPr/>
      </w:pPr>
      <w:r>
        <w:rPr/>
      </w:r>
    </w:p>
    <w:p>
      <w:pPr>
        <w:pStyle w:val="Header"/>
        <w:rPr/>
      </w:pPr>
      <w:r>
        <w:rPr/>
        <w:t xml:space="preserve">In collaboration with Andrea Ventura (MIT, Boston) we have generated mouse ES cells carrying a CRE-inducible NPM siRNA. In this construct, transcription of the siRNA is prevented by a transcriptional stop cassette flanked by lox-P sites. These cells have then been used to generate a mouse line. The resulting NPM-siRNA mouse strain was intercrossed with a Lck-Cre transgenic mice, to induce specific recombination of the stop cassette in lymphoid cells. Analysis of NPM expression in lymphoid cells showed significantly lower levels of NPM expression. We are currently analyzing the </w:t>
      </w:r>
      <w:r>
        <w:rPr>
          <w:i/>
        </w:rPr>
        <w:t>in vivo</w:t>
      </w:r>
      <w:r>
        <w:rPr/>
        <w:t xml:space="preserve"> (using the obtained compound mice) and in vitro (expressing CRE into the obtained ES-NPM siRNA cells) effects of NPM depletion. </w:t>
      </w:r>
    </w:p>
    <w:p>
      <w:pPr>
        <w:pStyle w:val="Header"/>
        <w:rPr/>
      </w:pPr>
      <w:r>
        <w:rPr/>
      </w:r>
    </w:p>
    <w:p>
      <w:pPr>
        <w:pStyle w:val="Header"/>
        <w:rPr/>
      </w:pPr>
      <w:r>
        <w:rPr>
          <w:b/>
          <w:lang w:val="en-US"/>
        </w:rPr>
        <w:t>T 17.11:</w:t>
      </w:r>
      <w:r>
        <w:rPr>
          <w:lang w:val="en-US"/>
        </w:rPr>
        <w:t xml:space="preserve"> </w:t>
      </w:r>
      <w:r>
        <w:rPr/>
        <w:t xml:space="preserve">Analysis of NPM role in DNA damage repair </w:t>
      </w:r>
    </w:p>
    <w:p>
      <w:pPr>
        <w:pStyle w:val="Header"/>
        <w:rPr>
          <w:color w:val="FF0000"/>
        </w:rPr>
      </w:pPr>
      <w:r>
        <w:rPr>
          <w:color w:val="FF0000"/>
        </w:rPr>
      </w:r>
    </w:p>
    <w:p>
      <w:pPr>
        <w:pStyle w:val="Header"/>
        <w:rPr/>
      </w:pPr>
      <w:r>
        <w:rPr/>
        <w:t xml:space="preserve">We have previously shown that cells deprived of NPM protein expression accumulate </w:t>
      </w:r>
      <w:r>
        <w:rPr>
          <w:rFonts w:cs="Times" w:ascii="Times" w:hAnsi="Times"/>
        </w:rPr>
        <w:t xml:space="preserve">signs of DNA damage response, </w:t>
      </w:r>
      <w:r>
        <w:rPr>
          <w:rFonts w:cs="Times" w:ascii="Times" w:hAnsi="Times"/>
          <w:color w:val="000000"/>
        </w:rPr>
        <w:t xml:space="preserve">suggesting that NPM is somehow required to maintain genomic stability. The mechanism remains to be elucidated. In order to evaluate a possible direct role of NPM in DNA repair, we are taking advantage of a retroviral plasmid which expresses an inducible (ER-fused) form of an endonuclease enzyme (PpoI) that recognizes a sequence of 15bp. Once activated (by adding OHT to the culture medium) the enzyme translocate to the nucleus and cut the genomic DNA in the region containing the recognized 15bp sequence, inducing in this way double strand DNA breaks (DSB) in well defined region. This system will allow us to determine, through Chromatin Immunoprecipitation experiment, if NPM is specifically recruited to DSB and if this recruitment is required for a efficient repair of the DNA.    </w:t>
      </w:r>
    </w:p>
    <w:p>
      <w:pPr>
        <w:pStyle w:val="Header"/>
        <w:rPr>
          <w:rFonts w:ascii="Times" w:hAnsi="Times" w:cs="Times"/>
          <w:color w:val="000000"/>
        </w:rPr>
      </w:pPr>
      <w:r>
        <w:rPr>
          <w:rFonts w:cs="Times" w:ascii="Times" w:hAnsi="Times"/>
          <w:color w:val="000000"/>
        </w:rPr>
      </w:r>
    </w:p>
    <w:p>
      <w:pPr>
        <w:pStyle w:val="Header"/>
        <w:rPr/>
      </w:pPr>
      <w:r>
        <w:rPr>
          <w:b/>
          <w:lang w:val="en-US"/>
        </w:rPr>
        <w:t>T 17.12:</w:t>
      </w:r>
      <w:r>
        <w:rPr>
          <w:lang w:val="en-US"/>
        </w:rPr>
        <w:t xml:space="preserve"> </w:t>
      </w:r>
      <w:r>
        <w:rPr/>
        <w:t>Generation of inducible KO mice for the two different NPM isofor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At least, 2 splice variants of Npm1 have been identified. The two isoforms have different level of mRNA and protein expression. Isoform 1 is a long form and is predominantly expressed in all tissues and is strictly nucleolar. Isoform 2 is a short form and is found in both nucleoplasm and nucleoli. Two constitutive Knock-out models were generated so far: i) Npm1 Knock-out by insertion of gene trap vector in intron 1 (our group), and ii) Npm1 hypomorphic mutant by neomycin cassette insertion in intron 6. To allow the role of the Npm1 gene isoforms 1 and 2 to be further investigated in vivo, we are generating Knock-out models through the conditional deletion of exons 10 and 11 (Isoform 2 knock-out), or exons 12 and 13 (Isoform 1 knock ou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i/>
        </w:rPr>
        <w:t>Isoform 2 knock-out.</w:t>
      </w:r>
      <w:r>
        <w:rPr/>
        <w:t xml:space="preserve"> We have generated a targeting vector using 16 kb of mouse genome including NPM exons 9-13. We have inserted a Neo cassette (flanked by Frt sites) between exons 9 and 10, and loxP sites flanking exons 10-11. The targeting vector was electroporated into ES cells and 424 G418 resistant clones were harvested. 2 clones were identified as targeted at the 5’-end by initial PCR screening of 424 ES cell clones. One clone clearly showed the integration of the distal LoxP site, confirming homologous recombination had also occurred at the 3’ end of the vector. This PCR positive ES cell clone was further characterized by Southern blot analysis to confirm the 5’- and 3’ targeting events. The correct targeting event at 5’- and 3’-ends was confirmed unambiguously. In parallel, new electroporation sessions were launched in order to recover additional targeted ES cell clones suitable for further blastocyst injection. </w:t>
      </w:r>
      <w:r>
        <w:rPr>
          <w:b/>
          <w:i/>
        </w:rPr>
        <w:t>Isoform 1 knock-out.</w:t>
      </w:r>
      <w:r>
        <w:rPr/>
        <w:t xml:space="preserve"> To generate the targeting vector, we have inserted the Neo cassette (flanked by Frt sites) between exons 11 and 12, and loxP sites flanking exons 12-13. We have then established robust PCR and Southern blot screening strategies for the detection of homologous recombination and recombinase mediated excision events.  We are now in the process of electroporating this vector in ES ce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T 17.13:</w:t>
      </w:r>
      <w:r>
        <w:rPr/>
        <w:t xml:space="preserve"> Infection of primary cells derived from the above mice with the RNAi library to identify genes that are likely to be responsible for the checkpoint activation induced by the lack of NP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ctivities here depend on completion of Task 17.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 xml:space="preserve">T 17.14: </w:t>
      </w:r>
      <w:r>
        <w:rPr/>
        <w:t xml:space="preserve">Constitutive and inducible down-regulation of NPM mutant, both </w:t>
      </w:r>
      <w:r>
        <w:rPr>
          <w:i/>
        </w:rPr>
        <w:t>in vivo</w:t>
      </w:r>
      <w:r>
        <w:rPr/>
        <w:t xml:space="preserve"> and </w:t>
      </w:r>
      <w:r>
        <w:rPr>
          <w:i/>
        </w:rPr>
        <w:t>in vitro</w:t>
      </w:r>
      <w:r>
        <w:rPr/>
        <w:t xml:space="preserve"> through shRNA</w:t>
      </w:r>
    </w:p>
    <w:p>
      <w:pPr>
        <w:pStyle w:val="TextBody"/>
        <w:rPr/>
      </w:pPr>
      <w:r>
        <w:rPr/>
        <w:t>In the first instance we have generated lentiviral vectors, namely pSico and LentiLox3.7 containing different sequences for silencing of NPMmut. Their efficiency for silencing of the target was tested on the OCI-AML3 cell line. Out of five hairpins tested, two gave strong and reproducible interference as assessed by Western blotting and immunofluorescence. Levels of mRNA for NPMmut were also significantly lowered. Strongly interfered cells stopped growing due to arrest in the G0/1 phase of the cell cycle mediated by the activation of p21as shown by studying the growth curves and in the soft agar assay. Working with a bulk population of interfered cells was difficult as weakly interfered cells and thus capable of growing faster than the highly interfered ones, were outgrowing silenced cells. We attempted the production of clones of interfered OCi-AML3 cells performing limited dilution, but only moderately or weakly interfered cells generated clones. We observed that our hairpins had an influence also on the levels of the wt NPM and were causing the lowering of levels of wt NPM mRNA levels as well as of the protein. To test whether this effect might have had an effect on the phenotype, we transduced two other cell lines (OCI-AML2 and OCI-AML5) that do not carry any mutations in the NPM gene with the same lentiviral vectors. Also these cell lines showed a phenotype similar to that of the OCI-AML3 cells infected with the hairpins. Therefore a conclusion was drawn that this approach to study the function of NPM and its mutant was not suitable and no further experiments and in particular no experiments in vitro were pursu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 xml:space="preserve">T 17.15: </w:t>
      </w:r>
      <w:r>
        <w:rPr/>
        <w:t>Molecular characterization of NPM wt or mutant and Arf intera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We have shown that NPM is required for the stability and full activity of p19ARF and that NPMmut compete with NPM for p19ARF binding, inducing ARF cytoplasmic localization and degradation. Therefore, differently than wt NPM, NPMmut does not protect ARF from degradation, suggesting that the NPM-Arf and NPMmut-Arf complexes are different. We would like to investigate the molecular basis of this difference to identify strategies for the specific interference of the NPMmut-ARF complex. We have tried different approaches in order to produce good amount of highly purified Arf, NPM wt and NPM mutant protein to use for biochemical analysis, as Circular Dichroism, but none of the strategies adopted (e.g bicistornic vectors both for bacteria and insects cells, </w:t>
      </w:r>
      <w:r>
        <w:rPr>
          <w:i/>
        </w:rPr>
        <w:t>in vitro</w:t>
      </w:r>
      <w:r>
        <w:rPr/>
        <w:t xml:space="preserve"> system using wheat germ extract) allowed us to produce purified Arf protein. At this point we will try a different approach: we will use only the first 37 aminoacids of Arf, which include the binding domain for NPM and it has been shown in cells to recapitulate most of the key activities of the protein. Taking advantage of a recently set up service of crystallization in our institute, we will try to directly crystallize the complex between NPM wt or mutant and the first 37 aa of Arf. </w:t>
      </w:r>
    </w:p>
    <w:p>
      <w:pPr>
        <w:pStyle w:val="Normal"/>
        <w:pBdr>
          <w:bottom w:val="single" w:sz="6" w:space="1" w:color="000000"/>
        </w:pBdr>
        <w:rPr/>
      </w:pPr>
      <w:r>
        <w:rPr/>
        <w:t xml:space="preserve">In parallel, NPM (wt and mut) and Arf interaction parameters will be evaluated directly in cells by photobleaching/photoactivation experiments. We will investigate the molecular mobility (nucleoplasmic, nucleolar and cytoplasmic diffusion rates) of Arf in cells expressing GFP-tagged NPM, NPMmut or both by FRAP and Photoactivation experiments. For the latter, we will use paGFP, whose fluorescence is activated by violet and produces, like FRAP, spatially controllable photomarking. The photoconversion effect will also be used to measure protein half-life of Arf in vivo. The calculated biophysical parameters (mobile fraction and recovery rates related to molecular diffusion and chemical interaction) will be compared with results obtained from </w:t>
      </w:r>
      <w:r>
        <w:rPr>
          <w:i/>
        </w:rPr>
        <w:t>in vitro</w:t>
      </w:r>
      <w:r>
        <w:rPr/>
        <w:t xml:space="preserve"> interaction data. </w:t>
      </w:r>
    </w:p>
    <w:p>
      <w:pPr>
        <w:pStyle w:val="Normal"/>
        <w:pBdr>
          <w:bottom w:val="single" w:sz="6" w:space="1" w:color="000000"/>
        </w:pBdr>
        <w:rPr/>
      </w:pPr>
      <w:r>
        <w:rPr>
          <w:b/>
          <w:szCs w:val="24"/>
        </w:rPr>
        <w:t>WP18: Partner 4 (GEM) this WP has been focusing on Raf1 - Roc-α interactions in order to understand and validate Raf-1 and downstream targets. The data mention epithelial tumours, but it's not clear what tumours are referred to and if they resemble human melanoma for example. Have these tumours been analysed by a mouse pathologist? This interaction would be a logical target for screens run by VICHEM, but this is not attempted or described. Has the importance of this interaction been validated in epithelial tumours induced by existing recombinant animal models (as opposed to carcinogenesis-induced models)? Would it be of interest to analyse the role of Raf1 signalling in inflammatory processes?</w:t>
      </w:r>
    </w:p>
    <w:p>
      <w:pPr>
        <w:pStyle w:val="Normal"/>
        <w:autoSpaceDE w:val="false"/>
        <w:spacing w:before="0" w:after="0"/>
        <w:rPr>
          <w:szCs w:val="24"/>
          <w:lang w:eastAsia="da-DK"/>
        </w:rPr>
      </w:pPr>
      <w:r>
        <w:rPr>
          <w:szCs w:val="24"/>
          <w:lang w:eastAsia="da-DK"/>
        </w:rPr>
        <w:t>The epithelial tumors are papilloma/squamous cell carcinomas. The tumors resemble the corresponding human tumors and have analysed and staged by an animal pathologist who works in the lab, V. D. Dr. Gergana Galabova-Kovacs. Throughout the project, this was the model we said we would apply, and we never mentioned melanocytes, which are not of epithelial origin.</w:t>
      </w:r>
    </w:p>
    <w:p>
      <w:pPr>
        <w:pStyle w:val="Normal"/>
        <w:autoSpaceDE w:val="false"/>
        <w:spacing w:before="0" w:after="0"/>
        <w:rPr>
          <w:szCs w:val="24"/>
          <w:lang w:eastAsia="da-DK"/>
        </w:rPr>
      </w:pPr>
      <w:r>
        <w:rPr>
          <w:szCs w:val="24"/>
          <w:lang w:eastAsia="da-DK"/>
        </w:rPr>
      </w:r>
    </w:p>
    <w:p>
      <w:pPr>
        <w:pStyle w:val="Normal"/>
        <w:autoSpaceDE w:val="false"/>
        <w:spacing w:before="0" w:after="0"/>
        <w:rPr>
          <w:szCs w:val="24"/>
          <w:lang w:eastAsia="da-DK"/>
        </w:rPr>
      </w:pPr>
      <w:r>
        <w:rPr>
          <w:szCs w:val="24"/>
          <w:lang w:eastAsia="da-DK"/>
        </w:rPr>
        <w:t>Our results do indicate the ROK-alpha:Raf-1 interactions as an intervention target. Indeed, we are currently trying to set up a fluorescence-based screen for this interaction that will be used in screens run by VICHEM.</w:t>
      </w:r>
    </w:p>
    <w:p>
      <w:pPr>
        <w:pStyle w:val="Normal"/>
        <w:autoSpaceDE w:val="false"/>
        <w:spacing w:before="0" w:after="0"/>
        <w:rPr>
          <w:szCs w:val="24"/>
          <w:lang w:eastAsia="da-DK"/>
        </w:rPr>
      </w:pPr>
      <w:r>
        <w:rPr>
          <w:szCs w:val="24"/>
          <w:lang w:eastAsia="da-DK"/>
        </w:rPr>
      </w:r>
    </w:p>
    <w:p>
      <w:pPr>
        <w:pStyle w:val="Normal"/>
        <w:autoSpaceDE w:val="false"/>
        <w:spacing w:before="0" w:after="0"/>
        <w:rPr>
          <w:b/>
          <w:b/>
          <w:szCs w:val="24"/>
          <w:lang w:eastAsia="da-DK"/>
        </w:rPr>
      </w:pPr>
      <w:r>
        <w:rPr>
          <w:b/>
          <w:szCs w:val="24"/>
          <w:lang w:eastAsia="da-DK"/>
        </w:rPr>
        <w:t>Has the importance of this interaction been validated in epithelial tumours induced by existing recombinant animal models (as opposed to carcinogenesis-induced models)?</w:t>
      </w:r>
    </w:p>
    <w:p>
      <w:pPr>
        <w:pStyle w:val="Normal"/>
        <w:autoSpaceDE w:val="false"/>
        <w:spacing w:before="0" w:after="0"/>
        <w:rPr>
          <w:b/>
          <w:b/>
          <w:szCs w:val="24"/>
          <w:lang w:eastAsia="da-DK"/>
        </w:rPr>
      </w:pPr>
      <w:r>
        <w:rPr>
          <w:b/>
          <w:szCs w:val="24"/>
          <w:lang w:eastAsia="da-DK"/>
        </w:rPr>
      </w:r>
    </w:p>
    <w:p>
      <w:pPr>
        <w:pStyle w:val="Normal"/>
        <w:autoSpaceDE w:val="false"/>
        <w:spacing w:before="0" w:after="0"/>
        <w:rPr>
          <w:szCs w:val="24"/>
          <w:lang w:eastAsia="da-DK"/>
        </w:rPr>
      </w:pPr>
      <w:r>
        <w:rPr>
          <w:szCs w:val="24"/>
          <w:lang w:eastAsia="da-DK"/>
        </w:rPr>
        <w:t>Yes it has (K5-SOS-F model) and this is described in the previous reports.</w:t>
      </w:r>
    </w:p>
    <w:p>
      <w:pPr>
        <w:pStyle w:val="Normal"/>
        <w:autoSpaceDE w:val="false"/>
        <w:spacing w:before="0" w:after="0"/>
        <w:rPr>
          <w:szCs w:val="24"/>
          <w:lang w:eastAsia="da-DK"/>
        </w:rPr>
      </w:pPr>
      <w:r>
        <w:rPr>
          <w:szCs w:val="24"/>
          <w:lang w:eastAsia="da-DK"/>
        </w:rPr>
      </w:r>
    </w:p>
    <w:p>
      <w:pPr>
        <w:pStyle w:val="Normal"/>
        <w:autoSpaceDE w:val="false"/>
        <w:spacing w:before="0" w:after="0"/>
        <w:rPr>
          <w:b/>
          <w:b/>
          <w:szCs w:val="24"/>
          <w:lang w:eastAsia="da-DK"/>
        </w:rPr>
      </w:pPr>
      <w:r>
        <w:rPr>
          <w:b/>
          <w:szCs w:val="24"/>
          <w:lang w:eastAsia="da-DK"/>
        </w:rPr>
        <w:t>Would it be of interest to analyse the role of Raf1 signalling in inflammatory processes?</w:t>
      </w:r>
    </w:p>
    <w:p>
      <w:pPr>
        <w:pStyle w:val="Normal"/>
        <w:autoSpaceDE w:val="false"/>
        <w:spacing w:before="0" w:after="0"/>
        <w:rPr>
          <w:b/>
          <w:b/>
          <w:szCs w:val="24"/>
          <w:lang w:eastAsia="da-DK"/>
        </w:rPr>
      </w:pPr>
      <w:r>
        <w:rPr>
          <w:b/>
          <w:szCs w:val="24"/>
          <w:lang w:eastAsia="da-DK"/>
        </w:rPr>
      </w:r>
    </w:p>
    <w:p>
      <w:pPr>
        <w:pStyle w:val="Normal"/>
        <w:autoSpaceDE w:val="false"/>
        <w:spacing w:before="0" w:after="0"/>
        <w:rPr>
          <w:szCs w:val="24"/>
          <w:lang w:eastAsia="da-DK"/>
        </w:rPr>
      </w:pPr>
      <w:r>
        <w:rPr>
          <w:szCs w:val="24"/>
          <w:lang w:eastAsia="da-DK"/>
        </w:rPr>
        <w:t>This is definitely a very good idea but is without the scope of INTACT</w:t>
      </w:r>
    </w:p>
    <w:p>
      <w:pPr>
        <w:pStyle w:val="Opstillingpunkttegn"/>
        <w:numPr>
          <w:ilvl w:val="0"/>
          <w:numId w:val="0"/>
        </w:numPr>
        <w:ind w:left="0" w:hanging="0"/>
        <w:rPr>
          <w:b/>
          <w:b/>
          <w:szCs w:val="24"/>
          <w:lang w:eastAsia="da-DK"/>
        </w:rPr>
      </w:pPr>
      <w:r>
        <w:rPr>
          <w:b/>
          <w:szCs w:val="24"/>
          <w:lang w:eastAsia="da-DK"/>
        </w:rPr>
      </w:r>
    </w:p>
    <w:p>
      <w:pPr>
        <w:pStyle w:val="Opstillingpunkttegn"/>
        <w:numPr>
          <w:ilvl w:val="0"/>
          <w:numId w:val="0"/>
        </w:numPr>
        <w:ind w:left="0" w:hanging="0"/>
        <w:rPr/>
      </w:pPr>
      <w:r>
        <w:rPr>
          <w:b/>
          <w:szCs w:val="24"/>
        </w:rPr>
        <w:t>WP20: Partner 3 (CNIO2) it's not clear why yet another shRNA screening was performed to identify novel E2F1 regulators.</w:t>
      </w:r>
    </w:p>
    <w:p>
      <w:pPr>
        <w:pStyle w:val="Normal"/>
        <w:rPr/>
      </w:pPr>
      <w:r>
        <w:rPr/>
        <w:t>This project formed part of the work plan for months 25-42, which was sent to the INTACT consortium by end of 2006, i.e. 1 year ago.  We included this screen as part of our general effort within INTACT to identify novel tumor suppressor pathways using shRNA technology using 2 complementary approaches, namely i) oncogenomics of the stepwise neoplastic transformation of human cells in culture and ii) shRNA screens for novel regulators of tumor suppressor pathways. The latter strategy allowed us to identify novel regulators of the p53 tumor suppressor pathway.  To optimize synergies with other INTACT partners working on related screens, this part of the project (the p53 screen) was moved to WP10. Nonetheless, we proposed in 2006 to maintain our initially planned contribution to WP20 and apply our proven shRNA screening strategy to the identification of novel inhibitors of E2F1. This decision was made in response to the first INTACT review with the intention to strengthen the interaction with other groups. It is a general experience that conceptually similar screenings performed by two laboratories using slightly different systems, give partially overlapping results. Thus, we thought better to perform a screen on E2F1 rather than on a protein unrelated to the interests of INTACT scientists. Since our proposal to perform this screen was not criticized in subsequent evaluations, we went ahead and performed the screen. Despite negative results from this screen, we believe that our data are important for further attempts to consolidate shRNA library screens as a useful technology for the identification of targets in cancer-relevant pathways.</w:t>
      </w:r>
    </w:p>
    <w:p>
      <w:pPr>
        <w:pStyle w:val="Opstillingpunkttegn"/>
        <w:numPr>
          <w:ilvl w:val="0"/>
          <w:numId w:val="0"/>
        </w:numPr>
        <w:ind w:left="0" w:hanging="0"/>
        <w:rPr/>
      </w:pPr>
      <w:r>
        <w:rPr>
          <w:b/>
          <w:szCs w:val="24"/>
        </w:rPr>
        <w:t xml:space="preserve">WP21: Partner 6 (UNIMAR) Usp28 is mentioned as a potential drug target, but this is not followed up in the last 18-month implementation plan. The large number of Usp-deubiquitinating enzymes currently known would make it difficult to target specifically Usp28. Usp28 might be a potential biomarker for prognostic or diagnostic purposes, but this opportunity seems to have been overlooked by the consortium (Fig 6 page 78 does not provide info on staging of tumour, % of tumours that are positive in a retrospective study or whether other tumour types show the same phenomenon, but more details are mentioned in a very interesting joint publication (Popov et al., </w:t>
      </w:r>
      <w:r>
        <w:rPr>
          <w:rStyle w:val="Blacksml1"/>
          <w:b/>
          <w:iCs/>
          <w:szCs w:val="24"/>
        </w:rPr>
        <w:t>Nat Cell Biol</w:t>
      </w:r>
      <w:r>
        <w:rPr>
          <w:rStyle w:val="Blacksml1"/>
          <w:b/>
          <w:szCs w:val="24"/>
        </w:rPr>
        <w:t xml:space="preserve"> </w:t>
      </w:r>
      <w:r>
        <w:rPr>
          <w:rStyle w:val="Blacksml1"/>
          <w:b/>
          <w:bCs/>
          <w:szCs w:val="24"/>
        </w:rPr>
        <w:t>9</w:t>
      </w:r>
      <w:r>
        <w:rPr>
          <w:rStyle w:val="Blacksml1"/>
          <w:b/>
          <w:szCs w:val="24"/>
        </w:rPr>
        <w:t>, 765 - 774).</w:t>
      </w:r>
    </w:p>
    <w:p>
      <w:pPr>
        <w:pStyle w:val="Normal"/>
        <w:rPr/>
      </w:pPr>
      <w:r>
        <w:rPr>
          <w:szCs w:val="24"/>
        </w:rPr>
        <w:t>Usp28 is pursued actively to validate it as a potential drug target. First, we have begun to generate the conditional knockout mouse; we have outsourced this work to one of the best companies on the market, so we believe to have the mouse around mid of 2008. Second, we are finalizing negotiations with two drug companies (Merck USA and Schering/Bayer), which both see Usp28 as a highly attractive drug target. Both argue that the situation with Usps is similar to that with kinases before it was known that selective inhibitors exist and therefore one simply has to try whether specific inhibitors can be found.</w:t>
      </w:r>
    </w:p>
    <w:p>
      <w:pPr>
        <w:pStyle w:val="Normal"/>
        <w:rPr>
          <w:szCs w:val="24"/>
        </w:rPr>
      </w:pPr>
      <w:r>
        <w:rPr>
          <w:szCs w:val="24"/>
        </w:rPr>
        <w:t>With regards to use expression of Usp28 as a dignostic tool, I am personally not so positive, since it is clearly downstream of the Wnt pathway and I think measuring Usp28 levels would give you similar information as staining for nuclear b-catenin or Myc protein levels. We know from both public and from databases accessible to our commercial partners that mRNA levels are elevated in several tumours, but that the additional information obtained from analysing mRNA levels is moderate. Furthermore, our own unpublished work demonstrates that phosphorylation of Fbw7 by Akt is required for Fbw7 to bind to Usp28 and that this is a major determinant of regulation of Usp28 function. Nevertheless, we will discuss the option to develop Usp28 as a diagnostic tool once more with a local pathologist to see whether he sees a clear and urgent need.</w:t>
      </w:r>
    </w:p>
    <w:p>
      <w:pPr>
        <w:pStyle w:val="Normal"/>
        <w:rPr>
          <w:szCs w:val="24"/>
        </w:rPr>
      </w:pPr>
      <w:r>
        <w:rPr>
          <w:szCs w:val="24"/>
        </w:rPr>
        <w:t xml:space="preserve">Finally, I would like to point out that the aim within INTACT is also to show that the approach to use shRNA and siRNA screens to define new drug targets is feasible. Therefore, our focus has been on validating more targets (to obtain an estimate how successful the approach really is) rather than focussing exclusively on the biology of a single gene, which seems to me to be appropriate for national level funding. Progress in this direction will be presented on the next meeting. </w:t>
      </w:r>
    </w:p>
    <w:p>
      <w:pPr>
        <w:pStyle w:val="Opstillingpunkttegn"/>
        <w:numPr>
          <w:ilvl w:val="0"/>
          <w:numId w:val="0"/>
        </w:numPr>
        <w:ind w:left="0" w:hanging="0"/>
        <w:rPr>
          <w:b/>
          <w:b/>
        </w:rPr>
      </w:pPr>
      <w:r>
        <w:rPr>
          <w:b/>
          <w:szCs w:val="24"/>
        </w:rPr>
        <w:t>WP23: interesting data. Why does IEO not collaborate with this partner (WP13)?</w:t>
      </w:r>
    </w:p>
    <w:p>
      <w:pPr>
        <w:pStyle w:val="Normal"/>
        <w:rPr>
          <w:b/>
          <w:b/>
          <w:szCs w:val="24"/>
        </w:rPr>
      </w:pPr>
      <w:r>
        <w:rPr/>
        <w:t>The experimental strategy described in WP23 is of great potential interests to many of our current projects. In general, the usage of lentiviral vectors containing a tetO-H1 promoter-shRNA cassette represents a rapid and efficient approach to obtain inducible RNA-interference of selected genes in primary cells derived from tTR-KRAB transgenic mice. This is very useful to test the relevance of putative oncogenic proteins to the transformed phenotype. We plan to use this system to validate the role of p21 in the maintenance of leukemic stem cells, in the context of the work described in WP13.</w:t>
      </w:r>
    </w:p>
    <w:p>
      <w:pPr>
        <w:pStyle w:val="Opstillingpunkttegn"/>
        <w:numPr>
          <w:ilvl w:val="0"/>
          <w:numId w:val="0"/>
        </w:numPr>
        <w:ind w:left="0" w:hanging="0"/>
        <w:rPr>
          <w:b/>
          <w:b/>
          <w:szCs w:val="24"/>
        </w:rPr>
      </w:pPr>
      <w:r>
        <w:rPr>
          <w:b/>
          <w:szCs w:val="24"/>
        </w:rPr>
      </w:r>
    </w:p>
    <w:p>
      <w:pPr>
        <w:pStyle w:val="Opstillingpunkttegn"/>
        <w:numPr>
          <w:ilvl w:val="0"/>
          <w:numId w:val="0"/>
        </w:numPr>
        <w:ind w:left="0" w:hanging="0"/>
        <w:rPr>
          <w:b/>
          <w:b/>
          <w:szCs w:val="24"/>
        </w:rPr>
      </w:pPr>
      <w:r>
        <w:rPr>
          <w:b/>
          <w:szCs w:val="24"/>
        </w:rPr>
        <w:t xml:space="preserve">WP24: very similar to PAR for period 2. The new data are composed of an Iressa screen but details on the hits and initial validation is missing. There's also no mention of a possible follow-up of the Nutlin and SAHA data. </w:t>
      </w:r>
    </w:p>
    <w:p>
      <w:pPr>
        <w:pStyle w:val="Opstillingpunkttegn"/>
        <w:numPr>
          <w:ilvl w:val="0"/>
          <w:numId w:val="0"/>
        </w:numPr>
        <w:ind w:left="0" w:hanging="0"/>
        <w:rPr>
          <w:b/>
          <w:b/>
          <w:szCs w:val="24"/>
        </w:rPr>
      </w:pPr>
      <w:r>
        <w:rPr>
          <w:szCs w:val="24"/>
        </w:rPr>
        <w:t>The Nutlin screen was published (Brummelkamp et al, Nature Chemical Biology 2, 202-206, 2006) and a paper regarding the SAHA screen is under review. In addition another paper was published in Cancer Cell on a Herceptin screen (Berns et al., Cancer Cell 12, 395-402, 2007)</w:t>
      </w:r>
    </w:p>
    <w:p>
      <w:pPr>
        <w:pStyle w:val="Opstillingpunkttegn"/>
        <w:numPr>
          <w:ilvl w:val="0"/>
          <w:numId w:val="0"/>
        </w:numPr>
        <w:ind w:left="0" w:hanging="0"/>
        <w:rPr/>
      </w:pPr>
      <w:r>
        <w:rPr>
          <w:b/>
          <w:szCs w:val="24"/>
        </w:rPr>
        <w:t>WP26:</w:t>
      </w:r>
      <w:r>
        <w:rPr>
          <w:b/>
          <w:color w:val="0000FF"/>
          <w:szCs w:val="24"/>
        </w:rPr>
        <w:t xml:space="preserve"> </w:t>
      </w:r>
      <w:r>
        <w:rPr>
          <w:b/>
          <w:szCs w:val="24"/>
        </w:rPr>
        <w:t>Partner 2 NKI, (Anton Berns) will this WP also generate mesothelioma cell lines from patients for extensive comparison and validation (i.e. is the mouse model mimicking the disease in humans)? It seems that the report for this WP is incomplete (page 98).</w:t>
      </w:r>
    </w:p>
    <w:p>
      <w:pPr>
        <w:pStyle w:val="Normal"/>
        <w:tabs>
          <w:tab w:val="clear" w:pos="720"/>
          <w:tab w:val="left" w:pos="1260" w:leader="none"/>
        </w:tabs>
        <w:rPr>
          <w:szCs w:val="24"/>
        </w:rPr>
      </w:pPr>
      <w:r>
        <w:rPr>
          <w:szCs w:val="24"/>
        </w:rPr>
        <w:t>The similarity of the mesotheliomas as induced in mice very closely mimics the disease in man.  A manuscript describing this is currently being revised for publication in Cancer Cell. The specifics of the mesothelioma cell lines are much more complicated than we had hoped. We have produced quite a number of mesothelioma cell lines and characterized those extensively by expression profiling and CGH analysis. Although the cell lines reproduce the disease very well when orthotopically grafted, it appears that their expression profile irreversibly changes during in vitro cloning/propagation. When such a cell line is orthotopically grafted the expression profile shifts partly back to that of the original tumor, probably because of the influx of stromal components, but it never becomes the same as the primary tumor. When from such orthotopically grafted cell line tumor again a cell line is derived it is indistinguishable from the cell line that was isolated from the primary tumor. Therefore, cloning of tumor cell lines results in a clear genetic drift likely imposed by the in vitro propagation that becomes “fixed”. Unfortunately, it questions the value of cell lines for intervention studies. Therefore, we will continue this work by comparing primary tumors, primary tumor cell suspensions, and derived cell lines side by side to find out how we can best use these reagents for understanding drug response and drug resistance.  The observation (shown in the report) that individual cell lines derived from the different genotypes show such substantial differential response to a large number of different drugs (especially the lack of a more effective sensitivity of p53 proficient cell lines to cytotoxic drugs) indicates that these tumors undergo alterations that make them respond unpredictable to a range of drugs. The critical question is to what extend this is an in vitro phenomenon (artefact of in vitro culture) or an in vivo reality. We suspect the last and it also fits with the refractoriness human mesothelioma to drug treatment. Since NF2 loss, a hallmark of this model and also of 40% of the human mesotheliomas, has been shown to indirectly activate a variety of tyrosine kinase receptors we will focus interventions on accelerated degradation of TKRs using 17AAG. This will be done both in primary tumors, in grafted primary tumor cell suspensions and with cell lines. There is a concern that tumor heterogeneity might make the spontaneous tumors very difficult as compared to tumors generated from the cell lines. However, in spite of the genetic drift we hope that the cell lines might give us an impression of the heterogeneity of the responses that we can expect in real tumors. We are convinced that scientifically this is the best way to go.</w:t>
      </w:r>
    </w:p>
    <w:p>
      <w:pPr>
        <w:pStyle w:val="Normal"/>
        <w:tabs>
          <w:tab w:val="clear" w:pos="720"/>
          <w:tab w:val="left" w:pos="1260" w:leader="none"/>
        </w:tabs>
        <w:rPr>
          <w:szCs w:val="24"/>
        </w:rPr>
      </w:pPr>
      <w:r>
        <w:rPr>
          <w:szCs w:val="24"/>
        </w:rPr>
        <w:t>The divergence of the mesothelioma cell lines and tumors is represented in the Principal component analysis (bioinformatics representation of similarities of the individual expression profiles).</w:t>
      </w:r>
    </w:p>
    <w:p>
      <w:pPr>
        <w:pStyle w:val="Opstillingpunkttegn"/>
        <w:numPr>
          <w:ilvl w:val="0"/>
          <w:numId w:val="0"/>
        </w:numPr>
        <w:ind w:left="0" w:hanging="0"/>
        <w:rPr>
          <w:b/>
          <w:b/>
          <w:szCs w:val="24"/>
        </w:rPr>
      </w:pPr>
      <w:r>
        <w:rPr>
          <w:b/>
          <w:szCs w:val="24"/>
        </w:rPr>
        <w:t>WP27:(Agendia) partner Agendia has the intention to generate a database with publicly available microarray expression data and signatures. What's the added value over existing database and when would such a database be operational? Fig 2 is missing, but was part of the previous PAR. Will the prognostic NSCLC signature be validated? Idem for the signatures mentioned previously.</w:t>
      </w:r>
    </w:p>
    <w:p>
      <w:pPr>
        <w:pStyle w:val="Normal"/>
        <w:rPr/>
      </w:pPr>
      <w:r>
        <w:rPr/>
        <w:t>Please be also re-assured that Agendia continues to work closely with the INTACT partners and other academic institutes to achieve the goals of INTACT. Agendia’s work would not be possible without constant interaction with academic and clinical collaborators. Especially, the interaction with the NKI in the lung cancer project is active and very productive. A manuscript about the development of the prognosis profile is currently prepared by Agendia and the NKI and first results have already been presented on international conferences. We anticipate an increased interaction with all INTACT partners after the microarray data are available to all collaborators as the data set will give vast opportunities for the identification and verification of novel targets for cancer therapy. The manuscript will be submitted before the end of the year and as soon as it is accepted, the microarray data can be made available to the public. Of course, the data are accessible for the other INTACT partners before publication. We apologize for the omission of Fig. 2, the postmenopausal breast cancer gene profile, which should have been deleted because, as you correctly point out, was part of PAR for year 2. Agendia has consistently delivered one gene expression profile per year. The funding provided by INTACT allowed the discovery part of the project, while the additional validation studies are financed by Agendia’s own means. For the postmenopausal breast cancer signature, we have in the last year shown that the 70 gene signature that we developed on pre-menapausal patients is also valid on postmenopausal patients, hence there is no need to develop a separate “older age” breast cancer prognosis signature. INTACT funding was essential to answer the question whether a superior postmenopausal prognosis signature can be made. We now know that this is not the case, and as of December 2007, Agendia now offers its MammaPrint prognosis test to women of all ages in the EU. A more direct valorisation is hard to imagine (even though it did not lead to a novel patent application).</w:t>
      </w:r>
    </w:p>
    <w:p>
      <w:pPr>
        <w:pStyle w:val="Normal"/>
        <w:rPr/>
      </w:pPr>
      <w:r>
        <w:rPr/>
        <w:t>In our lung cancer project, we developed a novel prognostic tool based on a genome-wide expression of cancer tissue from stage I and II NSCLC patients. The profile was developed on 103 patients and has been validated on an independent set of 69 patients. The developed gene prognostic profile can identify early stage NSCLC patients with a low-risk for disease recurrence within three years after initial diagnosis.</w:t>
      </w:r>
    </w:p>
    <w:p>
      <w:pPr>
        <w:pStyle w:val="Normal"/>
        <w:rPr/>
      </w:pPr>
      <w:r>
        <w:rPr/>
        <w:t>We are currently planning to validate the profile in an additional independent validation set of 100 patients in collaboration with the NKI and 3 other Dutch university hospitals.</w:t>
      </w:r>
    </w:p>
    <w:p>
      <w:pPr>
        <w:pStyle w:val="Normal"/>
        <w:rPr/>
      </w:pPr>
      <w:r>
        <w:rPr/>
        <w:t>A survey of our prognostic profile and other recently identified prognostic signature for early stage NSCLC indicates that there are large difference in experimental and classifier design, microarray platform, sample numbers and classifier performance. Performances of classifiers are similar with accuracies between 70 and 80 percent and a hazard ratio around 3 to 4. A main issue that hampers straightforward comparison of different classifiers is the diversity in which prognostic accuracies are reported. While some studies use continuous Kaplan-Meier survival estimates for the identified high risk and low risk patient groups, others use the sensitivity and specificity values based on a binary 5-, 3-, or 1.5-years overall or disease free survival status. In addition, some studies focus only on patients with a very poor (&lt;1.5 overall survival) or a very good (&gt;5 years disease free survival) outcome thereby disregarding a large group of intermediate patients. Besides statistical P-values for classifier performance, hazard ratios and median survival times of high-risk and low–risk patients should be reported to indicate clinical relevance. Standards for reporting prognostic performance will make a fair comparison between different profiles more easy. Also do we advocate the ‘visualization’ of a prognostic profile and its low-/high-risk threshold for all classified samples as this provides additional information about individual sample classifications and visualizes borderline samples. This valuable information is lost upon survival analysis of high-risk and low-risk patients as a group. Finally, known pitfalls in microarray study design that can result in an overestimation of the signature performance must be avoided as much as possible. This includes proper validation of the initial results on independent samples using the exact same classification rules and thresholds as determined on the training cohort. Unfortunately the latter condition is often underestimated for accurate validation of a prognostic profile.</w:t>
      </w:r>
    </w:p>
    <w:p>
      <w:pPr>
        <w:pStyle w:val="Opstillingpunkttegn"/>
        <w:numPr>
          <w:ilvl w:val="0"/>
          <w:numId w:val="0"/>
        </w:numPr>
        <w:ind w:left="0" w:hanging="0"/>
        <w:rPr>
          <w:b/>
          <w:b/>
          <w:szCs w:val="24"/>
        </w:rPr>
      </w:pPr>
      <w:r>
        <w:rPr>
          <w:b/>
          <w:szCs w:val="24"/>
        </w:rPr>
        <w:t>WP32: Partner 13 (Vichem). Will any of the partners validate the identified targets? What about screening for NEK-11 substrates?</w:t>
      </w:r>
    </w:p>
    <w:p>
      <w:pPr>
        <w:pStyle w:val="Normal"/>
        <w:spacing w:before="0" w:after="0"/>
        <w:rPr>
          <w:szCs w:val="24"/>
          <w:lang w:eastAsia="da-DK"/>
        </w:rPr>
      </w:pPr>
      <w:r>
        <w:rPr>
          <w:szCs w:val="24"/>
          <w:lang w:eastAsia="da-DK"/>
        </w:rPr>
        <w:t xml:space="preserve">Vichem stepped into this grant one year later. During the first year of our participation we have integrated pretty well into the program. </w:t>
      </w:r>
    </w:p>
    <w:p>
      <w:pPr>
        <w:pStyle w:val="Normal"/>
        <w:spacing w:before="0" w:after="0"/>
        <w:rPr>
          <w:szCs w:val="24"/>
          <w:lang w:eastAsia="da-DK"/>
        </w:rPr>
      </w:pPr>
      <w:r>
        <w:rPr>
          <w:szCs w:val="24"/>
          <w:lang w:eastAsia="da-DK"/>
        </w:rPr>
        <w:t>We have received the p53 mutant cell line from partner 1 and we have generated some important data on this mutant and the wild type cell line. </w:t>
      </w:r>
    </w:p>
    <w:p>
      <w:pPr>
        <w:pStyle w:val="Normal"/>
        <w:spacing w:before="0" w:after="0"/>
        <w:rPr>
          <w:szCs w:val="24"/>
          <w:lang w:eastAsia="da-DK"/>
        </w:rPr>
      </w:pPr>
      <w:r>
        <w:rPr>
          <w:szCs w:val="24"/>
          <w:lang w:eastAsia="da-DK"/>
        </w:rPr>
        <w:t>The data we have generated for our first report were the following:</w:t>
      </w:r>
    </w:p>
    <w:p>
      <w:pPr>
        <w:pStyle w:val="Normal"/>
        <w:numPr>
          <w:ilvl w:val="0"/>
          <w:numId w:val="1"/>
        </w:numPr>
        <w:spacing w:before="0" w:after="0"/>
        <w:rPr/>
      </w:pPr>
      <w:r>
        <w:rPr>
          <w:szCs w:val="24"/>
          <w:lang w:val="hu-HU" w:eastAsia="da-DK"/>
        </w:rPr>
        <w:t>S</w:t>
      </w:r>
      <w:r>
        <w:rPr>
          <w:szCs w:val="24"/>
          <w:lang w:val="en-US" w:eastAsia="da-DK"/>
        </w:rPr>
        <w:t>ynthetic lethality assay</w:t>
      </w:r>
      <w:r>
        <w:rPr>
          <w:szCs w:val="24"/>
          <w:lang w:val="hu-HU" w:eastAsia="da-DK"/>
        </w:rPr>
        <w:t xml:space="preserve"> has been implemented</w:t>
      </w:r>
    </w:p>
    <w:p>
      <w:pPr>
        <w:pStyle w:val="Normal"/>
        <w:numPr>
          <w:ilvl w:val="0"/>
          <w:numId w:val="1"/>
        </w:numPr>
        <w:spacing w:before="0" w:after="0"/>
        <w:rPr>
          <w:szCs w:val="24"/>
          <w:lang w:val="hu-HU" w:eastAsia="da-DK"/>
        </w:rPr>
      </w:pPr>
      <w:r>
        <w:rPr>
          <w:szCs w:val="24"/>
          <w:lang w:val="hu-HU" w:eastAsia="da-DK"/>
        </w:rPr>
        <w:t>75 compounds were synthesized or resynthesized</w:t>
      </w:r>
    </w:p>
    <w:p>
      <w:pPr>
        <w:pStyle w:val="Normal"/>
        <w:numPr>
          <w:ilvl w:val="0"/>
          <w:numId w:val="1"/>
        </w:numPr>
        <w:spacing w:before="0" w:after="0"/>
        <w:rPr>
          <w:szCs w:val="24"/>
          <w:lang w:val="hu-HU" w:eastAsia="da-DK"/>
        </w:rPr>
      </w:pPr>
      <w:r>
        <w:rPr>
          <w:szCs w:val="24"/>
          <w:lang w:val="hu-HU" w:eastAsia="da-DK"/>
        </w:rPr>
        <w:t>140 compounds were selected for apoptosis assay</w:t>
      </w:r>
    </w:p>
    <w:p>
      <w:pPr>
        <w:pStyle w:val="Normal"/>
        <w:numPr>
          <w:ilvl w:val="0"/>
          <w:numId w:val="1"/>
        </w:numPr>
        <w:spacing w:before="0" w:after="0"/>
        <w:rPr>
          <w:szCs w:val="24"/>
          <w:lang w:val="hu-HU" w:eastAsia="da-DK"/>
        </w:rPr>
      </w:pPr>
      <w:r>
        <w:rPr>
          <w:szCs w:val="24"/>
          <w:lang w:val="hu-HU" w:eastAsia="da-DK"/>
        </w:rPr>
        <w:t>80 CVL compounds were tested</w:t>
      </w:r>
    </w:p>
    <w:p>
      <w:pPr>
        <w:pStyle w:val="Normal"/>
        <w:numPr>
          <w:ilvl w:val="0"/>
          <w:numId w:val="1"/>
        </w:numPr>
        <w:spacing w:before="0" w:after="0"/>
        <w:rPr>
          <w:szCs w:val="24"/>
          <w:lang w:val="hu-HU" w:eastAsia="da-DK"/>
        </w:rPr>
      </w:pPr>
      <w:r>
        <w:rPr>
          <w:szCs w:val="24"/>
          <w:lang w:val="en-US" w:eastAsia="da-DK"/>
        </w:rPr>
        <w:t>p53 null cell were generally more resistant to apoptosis inducing effect of kinase inhibitors</w:t>
      </w:r>
    </w:p>
    <w:p>
      <w:pPr>
        <w:pStyle w:val="Normal"/>
        <w:numPr>
          <w:ilvl w:val="0"/>
          <w:numId w:val="1"/>
        </w:numPr>
        <w:spacing w:before="0" w:after="0"/>
        <w:rPr>
          <w:szCs w:val="24"/>
          <w:lang w:val="hu-HU" w:eastAsia="da-DK"/>
        </w:rPr>
      </w:pPr>
      <w:r>
        <w:rPr>
          <w:szCs w:val="24"/>
          <w:lang w:val="en-US" w:eastAsia="da-DK"/>
        </w:rPr>
        <w:t>7 compounds induced more than 50% apoptosis at this concentration in the wild type p53 cells</w:t>
      </w:r>
    </w:p>
    <w:p>
      <w:pPr>
        <w:pStyle w:val="Normal"/>
        <w:numPr>
          <w:ilvl w:val="0"/>
          <w:numId w:val="1"/>
        </w:numPr>
        <w:spacing w:before="0" w:after="0"/>
        <w:rPr/>
      </w:pPr>
      <w:r>
        <w:rPr>
          <w:szCs w:val="24"/>
          <w:lang w:val="en-US" w:eastAsia="da-DK"/>
        </w:rPr>
        <w:t>2 compounds (ID14385 and ID16383) induced more than 50% apoptosis in p53 null cells</w:t>
      </w:r>
      <w:r>
        <w:rPr>
          <w:szCs w:val="24"/>
          <w:lang w:val="hu-HU" w:eastAsia="da-DK"/>
        </w:rPr>
        <w:t>,</w:t>
      </w:r>
      <w:r>
        <w:rPr>
          <w:szCs w:val="24"/>
          <w:lang w:val="en-US" w:eastAsia="da-DK"/>
        </w:rPr>
        <w:t xml:space="preserve"> </w:t>
      </w:r>
      <w:r>
        <w:rPr>
          <w:szCs w:val="24"/>
          <w:lang w:val="hu-HU" w:eastAsia="da-DK"/>
        </w:rPr>
        <w:t>o</w:t>
      </w:r>
      <w:r>
        <w:rPr>
          <w:szCs w:val="24"/>
          <w:lang w:val="en-US" w:eastAsia="da-DK"/>
        </w:rPr>
        <w:t>ne of them is a “KinaTor compound”</w:t>
      </w:r>
    </w:p>
    <w:p>
      <w:pPr>
        <w:pStyle w:val="Normal"/>
        <w:numPr>
          <w:ilvl w:val="0"/>
          <w:numId w:val="1"/>
        </w:numPr>
        <w:spacing w:before="0" w:after="0"/>
        <w:rPr>
          <w:szCs w:val="24"/>
          <w:lang w:eastAsia="da-DK"/>
        </w:rPr>
      </w:pPr>
      <w:r>
        <w:rPr>
          <w:szCs w:val="24"/>
          <w:lang w:val="hu-HU" w:eastAsia="da-DK"/>
        </w:rPr>
        <w:t xml:space="preserve">3 kinases were identified, </w:t>
      </w:r>
      <w:r>
        <w:rPr>
          <w:szCs w:val="24"/>
          <w:lang w:val="en-US" w:eastAsia="da-DK"/>
        </w:rPr>
        <w:t xml:space="preserve">which are </w:t>
      </w:r>
      <w:r>
        <w:rPr>
          <w:szCs w:val="24"/>
          <w:lang w:val="hu-HU" w:eastAsia="da-DK"/>
        </w:rPr>
        <w:t>over</w:t>
      </w:r>
      <w:r>
        <w:rPr>
          <w:szCs w:val="24"/>
          <w:lang w:val="en-US" w:eastAsia="da-DK"/>
        </w:rPr>
        <w:t xml:space="preserve">expressed </w:t>
      </w:r>
      <w:r>
        <w:rPr>
          <w:szCs w:val="24"/>
          <w:lang w:val="hu-HU" w:eastAsia="da-DK"/>
        </w:rPr>
        <w:t xml:space="preserve">in </w:t>
      </w:r>
      <w:r>
        <w:rPr>
          <w:szCs w:val="24"/>
          <w:lang w:val="en-US" w:eastAsia="da-DK"/>
        </w:rPr>
        <w:t>HCT116 colon carcinoma cell</w:t>
      </w:r>
      <w:r>
        <w:rPr>
          <w:szCs w:val="24"/>
          <w:lang w:val="hu-HU" w:eastAsia="da-DK"/>
        </w:rPr>
        <w:t xml:space="preserve"> and possible targets</w:t>
      </w:r>
    </w:p>
    <w:p>
      <w:pPr>
        <w:pStyle w:val="Normal"/>
        <w:numPr>
          <w:ilvl w:val="0"/>
          <w:numId w:val="1"/>
        </w:numPr>
        <w:spacing w:before="0" w:after="0"/>
        <w:rPr>
          <w:szCs w:val="24"/>
          <w:lang w:eastAsia="da-DK"/>
        </w:rPr>
      </w:pPr>
      <w:r>
        <w:rPr>
          <w:szCs w:val="24"/>
          <w:lang w:val="hu-HU" w:eastAsia="da-DK"/>
        </w:rPr>
        <w:t>(since than more promising data have been generated).</w:t>
      </w:r>
    </w:p>
    <w:p>
      <w:pPr>
        <w:pStyle w:val="Normal"/>
        <w:spacing w:before="0" w:after="0"/>
        <w:rPr>
          <w:szCs w:val="24"/>
          <w:lang w:eastAsia="da-DK"/>
        </w:rPr>
      </w:pPr>
      <w:r>
        <w:rPr>
          <w:szCs w:val="24"/>
          <w:lang w:eastAsia="da-DK"/>
        </w:rPr>
      </w:r>
    </w:p>
    <w:p>
      <w:pPr>
        <w:pStyle w:val="Normal"/>
        <w:spacing w:before="0" w:after="0"/>
        <w:rPr>
          <w:szCs w:val="24"/>
          <w:lang w:eastAsia="da-DK"/>
        </w:rPr>
      </w:pPr>
      <w:r>
        <w:rPr>
          <w:szCs w:val="24"/>
          <w:lang w:eastAsia="da-DK"/>
        </w:rPr>
        <w:t>On the other hand we have delivered 300 compounds for Martin Eilers who has been working on cMyc (the screen has not been completed yet) and 600 compounds for Alan Asworth who is not a member of the consortium, but was present on our last INTACT meeting as an invited speaker and asked a collaboration from us.</w:t>
      </w:r>
    </w:p>
    <w:p>
      <w:pPr>
        <w:pStyle w:val="Normal"/>
        <w:spacing w:before="0" w:after="0"/>
        <w:rPr>
          <w:szCs w:val="24"/>
          <w:lang w:eastAsia="da-DK"/>
        </w:rPr>
      </w:pPr>
      <w:bookmarkStart w:id="4" w:name="OLE_LINK2"/>
      <w:bookmarkStart w:id="5" w:name="OLE_LINK1"/>
      <w:r>
        <w:rPr>
          <w:szCs w:val="24"/>
          <w:lang w:eastAsia="da-DK"/>
        </w:rPr>
        <w:t> </w:t>
      </w:r>
      <w:bookmarkEnd w:id="4"/>
      <w:bookmarkEnd w:id="5"/>
    </w:p>
    <w:sectPr>
      <w:footerReference w:type="default" r:id="rId2"/>
      <w:type w:val="nextPage"/>
      <w:pgSz w:w="11906" w:h="16838"/>
      <w:pgMar w:left="1588" w:right="1701" w:gutter="0" w:header="0" w:top="1134"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page">
                <wp:posOffset>6452870</wp:posOffset>
              </wp:positionH>
              <wp:positionV relativeFrom="paragraph">
                <wp:posOffset>7620</wp:posOffset>
              </wp:positionV>
              <wp:extent cx="24130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2pt;mso-wrap-distance-left:0pt;mso-wrap-distance-right:0pt;mso-wrap-distance-top:0pt;mso-wrap-distance-bottom:0pt;margin-top:0.6pt;mso-position-vertical-relative:text;margin-left:50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Helvetica" w:hAnsi="Helvetica" w:cs="Helvetica"/>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Helvetic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Helvetica" w:hAnsi="Helvetica" w:cs="Helvetica"/>
      <w:color w:val="000000"/>
    </w:rPr>
  </w:style>
  <w:style w:type="character" w:styleId="WW8Num8z1">
    <w:name w:val="WW8Num8z1"/>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ssue">
    <w:name w:val="issue"/>
    <w:basedOn w:val="Standardskrifttypeiafsnit"/>
    <w:qFormat/>
    <w:rPr/>
  </w:style>
  <w:style w:type="character" w:styleId="Pages">
    <w:name w:val="pages"/>
    <w:basedOn w:val="Standardskrifttypeiafsnit"/>
    <w:qFormat/>
    <w:rPr/>
  </w:style>
  <w:style w:type="character" w:styleId="Blacksml1">
    <w:name w:val="blacksml1"/>
    <w:basedOn w:val="Standardskrifttypeiafsnit"/>
    <w:qFormat/>
    <w:rPr>
      <w:rFonts w:ascii="Verdana" w:hAnsi="Verdana" w:cs="Verdana"/>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Opstillingpunkttegn">
    <w:name w:val="Opstilling - punkttegn"/>
    <w:basedOn w:val="Normal"/>
    <w:qFormat/>
    <w:pPr>
      <w:numPr>
        <w:ilvl w:val="0"/>
        <w:numId w:val="3"/>
      </w:numPr>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0:19:00Z</dcterms:created>
  <dc:creator>Kristian Helin</dc:creator>
  <dc:description/>
  <cp:keywords/>
  <dc:language>en-US</dc:language>
  <cp:lastModifiedBy>Anne Vognsen</cp:lastModifiedBy>
  <dcterms:modified xsi:type="dcterms:W3CDTF">2007-12-11T20:19:00Z</dcterms:modified>
  <cp:revision>2</cp:revision>
  <dc:subject/>
  <dc:title>Please, find below a non-exhaustive list with remarks on the PAR:</dc:title>
</cp:coreProperties>
</file>